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全省第八批国家高层次人才特殊支持计划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青年拔尖人才（哲学社会科学、文化艺术领域）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推荐人选简要情况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推荐单位（盖章）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326"/>
        <w:gridCol w:w="1335"/>
        <w:gridCol w:w="1620"/>
        <w:gridCol w:w="1545"/>
        <w:gridCol w:w="1425"/>
        <w:gridCol w:w="1845"/>
        <w:gridCol w:w="1929"/>
        <w:gridCol w:w="157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单位职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专业技术职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最高学历（学位）毕业院校及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推荐单位</w:t>
            </w:r>
          </w:p>
        </w:tc>
      </w:tr>
      <w:tr>
        <w:trPr>
          <w:trHeight w:val="719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主要业绩</w:t>
            </w:r>
          </w:p>
        </w:tc>
      </w:tr>
      <w:tr>
        <w:trPr>
          <w:trHeight w:val="419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一、近五年代表性论著、论文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格式：出版或发表时间，著作或论文名称，发表期刊或出版社，是否被</w:t>
            </w: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SCI</w:t>
            </w: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SSCI</w:t>
            </w: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CSSCI</w:t>
            </w: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收录，作者排序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二、近五年代表性文艺作品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格式：创作、演出时间，代表作品名称，放映、演出机构，承担角色，获奖情况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三、作为负责人主持省级以上哲学社会科学研究项目情况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格式：项目批准时间，项目来源类别，课题名称（项目编号），完成情况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四、其他（包括获得的省部级以上重要奖项、重要社会兼职，在国际国内学术会议论坛作重要报告，参加重大项目、重大活动等情况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格式：时间，获得奖项名称或称号时间，参加重大项目、重大活动或作重要报告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五、研究课题或艺术创作计划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格式：课题</w:t>
            </w: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艺术创作起止时间，课题</w:t>
            </w: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艺术创作名称，预期成果（专著、论文集、研究报告、电影电视、广播戏剧、音乐舞蹈或其他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sectPr>
      <w:type w:val="nextPage"/>
      <w:pgSz w:orient="landscape" w:w="16838" w:h="11906"/>
      <w:pgMar w:left="1270" w:right="1270" w:gutter="0" w:header="0" w:top="1576" w:footer="0" w:bottom="15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2:35:41Z</dcterms:created>
  <dc:creator>Administrator</dc:creator>
  <dc:description/>
  <dc:language>en-US</dc:language>
  <cp:lastModifiedBy>晓飞</cp:lastModifiedBy>
  <dcterms:modified xsi:type="dcterms:W3CDTF">2023-03-02T02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99F8A7D434892ACAAC11A7B45ACB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