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黄淮学院大学生学科竞赛类创新成果认定有关说明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二级学院：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做好我校学生科技学术创新成果认定的相关工作，根据近几年学科竞赛类创新成果认定过程中出现的问题及处理方式，特制订本说明，请各学院认真执行！</w:t>
      </w:r>
    </w:p>
    <w:p>
      <w:pPr>
        <w:pStyle w:val="Normal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认定类别</w:t>
      </w:r>
    </w:p>
    <w:p>
      <w:pPr>
        <w:pStyle w:val="Normal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黄淮学院大学生学科竞赛活动管理办法》的有关规定，学科竞赛国家级、省级竞赛分为</w:t>
      </w:r>
      <w:r>
        <w:rPr>
          <w:rFonts w:eastAsia="仿宋_GB2312" w:ascii="仿宋_GB2312" w:hAnsi="仿宋_GB2312"/>
          <w:sz w:val="28"/>
          <w:szCs w:val="28"/>
        </w:rPr>
        <w:t>A\B</w:t>
      </w:r>
      <w:r>
        <w:rPr>
          <w:rFonts w:ascii="仿宋_GB2312" w:hAnsi="仿宋_GB2312" w:eastAsia="仿宋_GB2312"/>
          <w:sz w:val="28"/>
          <w:szCs w:val="28"/>
        </w:rPr>
        <w:t>两类。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类竞赛主要是指教育部、科技部、团中央以及省教育厅、科技厅、团省委等国家政府部门主办的学科竞赛；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类竞赛主要是指全国或省教学指导委员会、学术团体、行业协会主办的有较大影响力的学科竞赛。请各院系以此作为认定类别之基础依据，填报时注明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类或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类。</w:t>
      </w:r>
    </w:p>
    <w:p>
      <w:pPr>
        <w:pStyle w:val="Normal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认定等级</w:t>
      </w:r>
    </w:p>
    <w:p>
      <w:pPr>
        <w:pStyle w:val="Normal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由国家政府部门主办的学科竞赛，如全国大学生数学建模大赛、全国大学生“挑战杯”竞赛、全国大学生职业生涯规划大赛等，在分赛区获得名次者，按照省级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类认定，参加全国总决赛获得名次者，按国家级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类认定。</w:t>
      </w:r>
    </w:p>
    <w:p>
      <w:pPr>
        <w:pStyle w:val="Normal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由国家政府部门的下属机构或专业教学研究会、教学指导委员会主办的学科竞赛，如全国大学生英语竞赛、全国大学生数学竞赛等，在分赛区获得名次者，按照省级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类认定，参加全国总决赛获得名次者，按国家级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类认定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以全国或某省行业协会、文艺联合会、学术团体、某大赛组委会等名义主办的相关比赛活动，如果没有分赛区选拔过程，按照省级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类认定。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1:59:00Z</dcterms:created>
  <dc:creator>Administrator</dc:creator>
  <dc:description/>
  <cp:keywords/>
  <dc:language>en-US</dc:language>
  <cp:lastModifiedBy>liming</cp:lastModifiedBy>
  <dcterms:modified xsi:type="dcterms:W3CDTF">2022-11-18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0CD5D28B2489E83ABD2F4DDD9D71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