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-2022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</w:t>
      </w:r>
      <w:r>
        <w:rPr/>
        <w:t>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/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cp:keywords/>
  <dc:language>en-US</dc:language>
  <cp:lastModifiedBy>liming</cp:lastModifiedBy>
  <cp:lastPrinted>2017-03-01T11:32:00Z</cp:lastPrinted>
  <dcterms:modified xsi:type="dcterms:W3CDTF">2022-10-12T03:19:00Z</dcterms:modified>
  <cp:revision>26</cp:revision>
  <dc:subject/>
  <dc:title>桂林工学院2003-2004学年度三好学生申请、审批表</dc:title>
</cp:coreProperties>
</file>