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班级申报表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10"/>
          <w:szCs w:val="10"/>
        </w:rPr>
        <w:t>（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19-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10"/>
          <w:szCs w:val="10"/>
        </w:rPr>
        <w:t>学年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202"/>
        <w:gridCol w:w="1733"/>
        <w:gridCol w:w="2561"/>
      </w:tblGrid>
      <w:tr>
        <w:trPr>
          <w:trHeight w:val="9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班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班主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44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416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62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头单位意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            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93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4:00Z</dcterms:created>
  <dc:creator>zf</dc:creator>
  <dc:description/>
  <cp:keywords/>
  <dc:language>en-US</dc:language>
  <cp:lastModifiedBy>zf</cp:lastModifiedBy>
  <dcterms:modified xsi:type="dcterms:W3CDTF">2020-10-06T07:43:00Z</dcterms:modified>
  <cp:revision>6</cp:revision>
  <dc:subject/>
  <dc:title>黄淮学院文明班级申报表</dc:title>
</cp:coreProperties>
</file>