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196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国家社科基金正式申报时间节点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4686"/>
        <w:gridCol w:w="9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9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  项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内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责任人及单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召开申报动员会，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（部）组织申报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社科基金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申报工作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报人填写申请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处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.1.20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交《申请书》和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《论证活页》电子版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行专家论证：申报人员在对拟申报选题进行查重后，自行邀请同行专家对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行论证、修改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证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召开论证会，对选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选题进行论证修改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申报人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1</w:t>
              </w:r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月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20</w:t>
              </w:r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日前，将申请书发至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yyy2853548@126.com</w:t>
              </w:r>
            </w:hyperlink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级学院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5—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组织校外专家论证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 1.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处组织校内专家进行面上指导和逐一点评。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前，科研处组织校外专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行审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处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交正式申报材料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人根据专家意见修改文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 2.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人向科研处提交《申请书》和《论证活页》纸质材料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处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1-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、汇总材料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河南省社科规划办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处</w:t>
            </w:r>
          </w:p>
        </w:tc>
      </w:tr>
    </w:tbl>
    <w:p>
      <w:pPr>
        <w:pStyle w:val="Normal"/>
        <w:widowControl/>
        <w:spacing w:lineRule="exact" w:line="400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&#26376;30&#26085;&#21069;&#23558;&#25152;&#36873;&#39064;&#30446;&#20197;&#30005;&#23376;&#25991;&#26723;&#24418;&#24335;&#21457;&#33267;&#31185;&#30740;&#22788;&#20449;&#31665;yyy2853548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0:23:00Z</dcterms:created>
  <dc:creator>deepin.net.cn</dc:creator>
  <dc:description/>
  <cp:keywords/>
  <dc:language>en-US</dc:language>
  <cp:lastModifiedBy>User</cp:lastModifiedBy>
  <dcterms:modified xsi:type="dcterms:W3CDTF">2017-12-25T01:06:00Z</dcterms:modified>
  <cp:revision>3</cp:revision>
  <dc:subject/>
  <dc:title>国家社科基金正式申报时间节点：</dc:title>
</cp:coreProperties>
</file>