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16- 2017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年度优秀学生干部</w:t>
      </w:r>
      <w:r>
        <w:rPr/>
        <w:t>审批表</w:t>
      </w:r>
    </w:p>
    <w:tbl>
      <w:tblPr>
        <w:tblW w:w="86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371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院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级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名次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 级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723" w:firstLine="5486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282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 院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360" w:firstLine="3120"/>
              <w:jc w:val="right"/>
              <w:rPr/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104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 校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480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7:55:00Z</dcterms:created>
  <dc:creator>tuanwei</dc:creator>
  <dc:description/>
  <cp:keywords/>
  <dc:language>en-US</dc:language>
  <cp:lastModifiedBy>zf</cp:lastModifiedBy>
  <cp:lastPrinted>2007-04-23T16:41:00Z</cp:lastPrinted>
  <dcterms:modified xsi:type="dcterms:W3CDTF">2017-03-24T01:54:00Z</dcterms:modified>
  <cp:revision>19</cp:revision>
  <dc:subject/>
  <dc:title>桂林工学院2003-2004学年度三好学生申请、审批表</dc:title>
</cp:coreProperties>
</file>