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2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黄淮学院科研机构建设情况业绩汇总表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科研机构名称：                         依托单位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720"/>
        <w:gridCol w:w="60"/>
        <w:gridCol w:w="1380"/>
        <w:gridCol w:w="1080"/>
        <w:gridCol w:w="949"/>
        <w:gridCol w:w="1705"/>
      </w:tblGrid>
      <w:tr>
        <w:trPr>
          <w:trHeight w:val="4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科研项目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纵向项目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金额（不含学校配套经费）</w:t>
            </w:r>
          </w:p>
        </w:tc>
      </w:tr>
      <w:tr>
        <w:trPr>
          <w:trHeight w:val="3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完成国家级项目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完成省部级项目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完成厅级重点课题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完成纵向项目上级下拨经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横向项目（合同为准，有经费到账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发表论文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EI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ISTP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＆</w:t>
            </w:r>
            <w:r>
              <w:rPr>
                <w:rFonts w:cs="宋体;SimSun" w:ascii="宋体;SimSun" w:hAnsi="宋体;SimSun"/>
                <w:szCs w:val="21"/>
              </w:rPr>
              <w:t>HCI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SCD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5"/>
                <w:kern w:val="0"/>
                <w:szCs w:val="21"/>
              </w:rPr>
              <w:t>《新华文摘》《中国社会科学文摘》《高等学校文科学术文摘》（全文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不填写金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核心期刊文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不填写金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学术著作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专著（译著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不填写金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规划教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不填写金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成果获奖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科技进步奖（含参与前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不填写金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不填写金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奖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不填写金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厅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等奖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不填写金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不填写金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、专利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Cs w:val="21"/>
              </w:rPr>
              <w:t>发明专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不填写金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hyperlink r:id="rId2" w:tgtFrame="_blank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实用新型专利</w:t>
              </w:r>
            </w:hyperlink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不填写金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"/>
              </w:rPr>
              <w:t>外观设计专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不填写金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、成果转化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化数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不填写金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写金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七、学术活动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办国际性学术会议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不填写金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办全国性学术会议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不填写金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办省级学术会议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不填写金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邀国际、国家级学术会议作发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不填写金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办学术报告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外聘专家（教授、博导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不填写金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其他（科研处批准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不填写金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负责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国家级学会理事、省级学会常务理事以上职务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不填写金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八、重点学科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重点学科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不填写金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重点学科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不填写金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九、科研队伍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入部委人才培养计划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不填写金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入省级人才培养计划（省级学术带头人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不填写金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才培养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生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不填写金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生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不填写金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总人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不填写金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构负责人签字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依托单位负责人签字（盖章）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strike w:val="false"/>
      <w:dstrike w:val="false"/>
      <w:color w:val="3F88B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23454;&#29992;&#26032;&#22411;&#19987;&#21033;&amp;tn=44039180_cpr&amp;fenlei=mv6quAkxTZn0IZRqIHckPjm4nH00T1dBn1F-rjPhrHbkm1fsmHcv0ZwV5Hcvrjm3rH6sPfKWUMw85HfYnjn4nH6sgvPsT6KdThsqpZwYTjCEQLGCpyw9Uz4Bmy-bIi4WUvYETgN-TLwGUv3EnHTdrHmLP1R1PH0vPHndPjf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01:07:00Z</dcterms:created>
  <dc:creator>deepin.net.cn</dc:creator>
  <dc:description/>
  <cp:keywords/>
  <dc:language>en-US</dc:language>
  <cp:lastModifiedBy>deepin.net.cn</cp:lastModifiedBy>
  <dcterms:modified xsi:type="dcterms:W3CDTF">2017-03-08T01:17:00Z</dcterms:modified>
  <cp:revision>14</cp:revision>
  <dc:subject/>
  <dc:title>黄淮学院科研机构建设情况业绩汇总表</dc:title>
</cp:coreProperties>
</file>