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65"/>
        <w:rPr/>
      </w:pPr>
      <w:r>
        <w:rPr/>
        <w:t>黄淮学院</w:t>
      </w:r>
      <w:r>
        <w:rPr/>
        <w:t>2017</w:t>
      </w:r>
      <w:r>
        <w:rPr/>
        <w:t>年科研机构检查单位名单</w:t>
      </w:r>
    </w:p>
    <w:tbl>
      <w:tblPr>
        <w:tblW w:w="1548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6"/>
        <w:gridCol w:w="812"/>
        <w:gridCol w:w="2409"/>
        <w:gridCol w:w="1910"/>
        <w:gridCol w:w="1621"/>
        <w:gridCol w:w="1542"/>
        <w:gridCol w:w="1235"/>
        <w:gridCol w:w="1067"/>
        <w:gridCol w:w="1067"/>
        <w:gridCol w:w="1197"/>
        <w:gridCol w:w="636"/>
        <w:gridCol w:w="1111"/>
      </w:tblGrid>
      <w:tr>
        <w:trPr>
          <w:trHeight w:val="54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属性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研平台名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变更名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批准部门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依托单位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批准时间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原负责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办公地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团队人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变更事项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省高校道桥安全评价工程技术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省高校工程技术研究中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09.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修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修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楼二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省化工三废资源化利用工程技术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省高校工程技术研究中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与制药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2.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  宁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  宁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#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省桥梁遂道无损检测工程技术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省工程技术研究中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建筑设计有限公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2.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修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修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楼二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省新能源转换与控制技术工程实验室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省工程实验室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与能源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.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王银玲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王银玲 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创业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远程可控智能化畜禽养殖设备河南省工程实验室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省工程实验室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6.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禹定臣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禹定臣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#4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驻马店传奇文化研究中心（民间文学）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三批河南省非物质文化遗产研究基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献丽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献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天中本土音乐文化研究所（传统音乐研究）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二批河南省非物质文化遗产研究基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音乐表演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艺迪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艺迪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中原民俗与传统文化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省人文社科重点研究基地培育基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报与天中历史文化研究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2.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占青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占青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藏社会语言研究所（黄淮学院语言研究所）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我校与中国藏学研究中心共建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传媒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永斌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永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黄淮区域发展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校属独立设置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金荣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金荣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#6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省辣椒核心种质创制及分子育种创新团队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省创新团队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与食品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田士林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#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省光电转换与控制技术创新型科技团队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省创新团队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与能源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衡耀付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创业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新型功能材料重点实验室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重点实验室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与制药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06.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庆才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徐启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#5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变更负责人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驻马店市激光物理与光纤通信重点实验室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驻马店市新能源材料与技术重点实验室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驻马店市重点实验室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机械与能源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2006.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刘文富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胡靖宇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7#3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变更负责人、成员及机构名称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光伏发电工程技术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工程技术研究中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.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应生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应生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综合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应用软件工程技术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工程技术研究中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.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  伟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  伟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#3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园林植物工程技术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工程技术研究中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与食品工程学院、园林绿化中心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.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禹明甫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军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工程院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变更负责人、成员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智能交通工程技术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工程技术研究中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0.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新民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姚汝贤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缺材料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变更负责人、成员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机电控制工程技术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工程技术研究中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与能源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甫照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刘勇军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#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变更负责人、成员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生态建筑与结构工程技术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工程技术研究中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设计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洪涛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洪涛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多智能体系统信息与控制工程技术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工程技术研究中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2.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  芳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  芳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#5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工业废水处理及技术运用重点实验室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工程技术研究中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与制药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.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喻  淼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喻  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#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半导体照明工程技术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工程技术研究中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与能源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.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晓伏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晓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#5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青少年心理健康工程技术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马店市工程技术研究中心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理健康教育中心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.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  静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  静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#12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干细胞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动物繁殖与免疫研究中心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与食品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恩中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改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#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变更负责人、成员及机构名称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光谱检测技术研究所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精细化学品应用技术研究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与制药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喻  淼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#3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变更负责人、成员及机构名称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计算机应用研究所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耿红琴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#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变更负责人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应用数学研究所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与统计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冠宇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师建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变更负责人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人体机能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胜军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胜军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#3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变更成员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体育教育与训练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建国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建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文化德育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政治教育发展与创新研究中心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路  琳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文静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#3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变更负责人、成员及机构名称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中国古代文学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传媒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红运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红运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外国语言文化研究所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金亮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金亮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中外合作办学研究所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保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保来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#22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民俗文化传播模式研究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淮学院造型艺术研究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艺术设计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1.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伟力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栗东旭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03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变更负责人、成员及机构名称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方高校转型发展协调创新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科技大学研究中心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谭  贞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谭  贞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综合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功能高分子材料开发及其应用协调创新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与制药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喻  淼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喻  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#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融合通信暨物联网协调创新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耿红琴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魏雪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缺材料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变更负责人、成员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副产品发酵工程与应用协调创新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与食品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恩中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玉荣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变更负责人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结构安全评价及防护协调创新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筑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修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修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楼二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能源转换与利用协调创新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与能源工程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衡耀付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建功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变更负责人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原文化数字动漫传承协调创新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画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保来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韩文利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#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变更负责人、成员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科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RP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业资源计划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协调创新中心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属科研机构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与管理学院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.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乔  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乔  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231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46:00Z</dcterms:created>
  <dc:creator>deepin.net.cn</dc:creator>
  <dc:description/>
  <cp:keywords/>
  <dc:language>en-US</dc:language>
  <cp:lastModifiedBy>deepin.net.cn</cp:lastModifiedBy>
  <dcterms:modified xsi:type="dcterms:W3CDTF">2017-02-27T10:49:00Z</dcterms:modified>
  <cp:revision>1</cp:revision>
  <dc:subject/>
  <dc:title>黄淮学院2017年科研机构检查单位名单</dc:title>
</cp:coreProperties>
</file>