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1"/>
        <w:rPr>
          <w:rFonts w:ascii="仿宋_GB2312;仿宋" w:hAnsi="仿宋_GB2312;仿宋" w:cs="Calibri"/>
          <w:sz w:val="32"/>
          <w:szCs w:val="32"/>
          <w:lang w:val="en-US" w:eastAsia="en-US"/>
        </w:rPr>
      </w:pPr>
      <w:r>
        <w:rPr>
          <w:rFonts w:cs="Calibri" w:ascii="仿宋_GB2312;仿宋" w:hAnsi="仿宋_GB2312;仿宋"/>
          <w:sz w:val="32"/>
          <w:szCs w:val="32"/>
          <w:lang w:val="en-US" w:eastAsia="en-US"/>
        </w:rPr>
        <mc:AlternateContent>
          <mc:Choice Requires="wpg">
            <w:drawing>
              <wp:anchor behindDoc="1" distT="0" distB="0" distL="114935" distR="114935" simplePos="0" locked="0" layoutInCell="0" allowOverlap="1" relativeHeight="41">
                <wp:simplePos x="0" y="0"/>
                <wp:positionH relativeFrom="column">
                  <wp:posOffset>68580</wp:posOffset>
                </wp:positionH>
                <wp:positionV relativeFrom="paragraph">
                  <wp:posOffset>346075</wp:posOffset>
                </wp:positionV>
                <wp:extent cx="5544820" cy="1941830"/>
                <wp:effectExtent l="635" t="5080" r="635" b="5080"/>
                <wp:wrapNone/>
                <wp:docPr id="1" name="组合 2"/>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30"/>
                                  <w:rFonts w:ascii="Times New Roman" w:hAnsi="Times New Roman" w:eastAsia="方正小标宋简体;Arial Unicode MS" w:cs="Times New Roman"/>
                                  <w:color w:val="FF0000"/>
                                  <w:lang w:val="en-US" w:eastAsia="zh-CN" w:bidi="ar-SA"/>
                                </w:rPr>
                                <w:t>河南省教育</w:t>
                              </w:r>
                              <w:r>
                                <w:rPr>
                                  <w:w w:val="80"/>
                                  <w:kern w:val="2"/>
                                  <w:sz w:val="100"/>
                                  <w:szCs w:val="30"/>
                                  <w:rFonts w:ascii="Times New Roman" w:hAnsi="Times New Roman" w:eastAsia="方正小标宋简体;Arial Unicode MS"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5.4pt;margin-top:27.25pt;width:436.55pt;height:152.8pt" coordorigin="108,545" coordsize="8731,3056">
                <v:shapetype id="_x0000_t202" coordsize="21600,21600" o:spt="202" path="m,l,21600l21600,21600l21600,xe">
                  <v:stroke joinstyle="miter"/>
                  <v:path gradientshapeok="t" o:connecttype="rect"/>
                </v:shapetype>
                <v:shape id="shape_0" fillcolor="white" stroked="t" o:allowincell="f" style="position:absolute;left:118;top:545;width:8651;height:2763;mso-wrap-style:square;v-text-anchor:top" type="_x0000_t202">
                  <v:textbox>
                    <w:txbxContent>
                      <w:p>
                        <w:pPr>
                          <w:overflowPunct w:val="false"/>
                          <w:bidi w:val="0"/>
                          <w:jc w:val="center"/>
                          <w:rPr/>
                        </w:pPr>
                        <w:r>
                          <w:rPr>
                            <w:w w:val="80"/>
                            <w:kern w:val="2"/>
                            <w:spacing w:val="180"/>
                            <w:sz w:val="100"/>
                            <w:szCs w:val="30"/>
                            <w:rFonts w:ascii="Times New Roman" w:hAnsi="Times New Roman" w:eastAsia="方正小标宋简体;Arial Unicode MS" w:cs="Times New Roman"/>
                            <w:color w:val="FF0000"/>
                            <w:lang w:val="en-US" w:eastAsia="zh-CN" w:bidi="ar-SA"/>
                          </w:rPr>
                          <w:t>河南省教育</w:t>
                        </w:r>
                        <w:r>
                          <w:rPr>
                            <w:w w:val="80"/>
                            <w:kern w:val="2"/>
                            <w:sz w:val="100"/>
                            <w:szCs w:val="30"/>
                            <w:rFonts w:ascii="Times New Roman" w:hAnsi="Times New Roman" w:eastAsia="方正小标宋简体;Arial Unicode MS" w:cs="Times New Roman"/>
                            <w:color w:val="FF0000"/>
                            <w:lang w:val="en-US" w:eastAsia="zh-CN" w:bidi="ar-SA"/>
                          </w:rPr>
                          <w:t>厅</w:t>
                        </w:r>
                      </w:p>
                    </w:txbxContent>
                  </v:textbox>
                  <v:fill o:detectmouseclick="t" type="solid" color2="black"/>
                  <v:stroke color="white" weight="9360" joinstyle="miter" endcap="flat"/>
                  <w10:wrap type="none"/>
                </v:shape>
                <v:line id="shape_0" from="108,3602" to="8839,3602" ID="直线 4" stroked="t" o:allowincell="f" style="position:absolute;flip:y">
                  <v:stroke color="red" weight="9360" joinstyle="miter" endcap="flat"/>
                  <v:fill o:detectmouseclick="t" on="false"/>
                  <w10:wrap type="none"/>
                </v:line>
              </v:group>
            </w:pict>
          </mc:Fallback>
        </mc:AlternateContent>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jc w:val="center"/>
        <w:rPr/>
      </w:pPr>
      <w:r>
        <w:rPr>
          <w:rFonts w:ascii="仿宋_GB2312;仿宋" w:hAnsi="仿宋_GB2312;仿宋"/>
          <w:sz w:val="32"/>
          <w:szCs w:val="32"/>
        </w:rPr>
        <w:t>教研〔</w:t>
      </w:r>
      <w:r>
        <w:rPr>
          <w:rFonts w:ascii="仿宋_GB2312;仿宋" w:hAnsi="仿宋_GB2312;仿宋"/>
          <w:sz w:val="32"/>
          <w:szCs w:val="32"/>
        </w:rPr>
        <w:t>2023</w:t>
      </w:r>
      <w:r>
        <w:rPr>
          <w:rFonts w:ascii="仿宋_GB2312;仿宋" w:hAnsi="仿宋_GB2312;仿宋"/>
          <w:sz w:val="32"/>
          <w:szCs w:val="32"/>
        </w:rPr>
        <w:t>〕</w:t>
      </w:r>
      <w:r>
        <w:rPr>
          <w:rFonts w:ascii="仿宋_GB2312;仿宋" w:hAnsi="仿宋_GB2312;仿宋"/>
          <w:sz w:val="32"/>
          <w:szCs w:val="32"/>
        </w:rPr>
        <w:t>435</w:t>
      </w:r>
      <w:r>
        <w:rPr>
          <w:rFonts w:ascii="仿宋_GB2312;仿宋" w:hAnsi="仿宋_GB2312;仿宋"/>
          <w:sz w:val="32"/>
          <w:szCs w:val="32"/>
        </w:rPr>
        <w:t>号</w:t>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ind w:firstLine="641"/>
        <w:rPr>
          <w:rFonts w:ascii="仿宋_GB2312;仿宋" w:hAnsi="仿宋_GB2312;仿宋" w:cs="Calibri"/>
          <w:sz w:val="32"/>
          <w:szCs w:val="32"/>
        </w:rPr>
      </w:pPr>
      <w:r>
        <w:rPr>
          <w:rFonts w:cs="Calibri" w:ascii="仿宋_GB2312;仿宋" w:hAnsi="仿宋_GB2312;仿宋"/>
          <w:sz w:val="32"/>
          <w:szCs w:val="32"/>
        </w:rPr>
      </w:r>
    </w:p>
    <w:p>
      <w:pPr>
        <w:pStyle w:val="Normal"/>
        <w:snapToGrid w:val="false"/>
        <w:jc w:val="center"/>
        <w:rPr>
          <w:rFonts w:ascii="方正小标宋简体;Arial Unicode MS" w:hAnsi="方正小标宋简体;Arial Unicode MS" w:eastAsia="方正小标宋简体;Arial Unicode MS" w:cs="方正小标宋_GBK;Microsoft YaHei UI"/>
          <w:bCs/>
          <w:sz w:val="44"/>
          <w:szCs w:val="44"/>
        </w:rPr>
      </w:pPr>
      <w:r>
        <w:rPr>
          <w:rFonts w:ascii="方正小标宋简体;Arial Unicode MS" w:hAnsi="方正小标宋简体;Arial Unicode MS" w:cs="方正小标宋_GBK;Microsoft YaHei UI" w:eastAsia="方正小标宋简体;Arial Unicode MS"/>
          <w:bCs/>
          <w:sz w:val="44"/>
          <w:szCs w:val="44"/>
        </w:rPr>
        <w:t>河 南 省 教 育 厅</w:t>
      </w:r>
    </w:p>
    <w:p>
      <w:pPr>
        <w:pStyle w:val="Normal"/>
        <w:snapToGrid w:val="false"/>
        <w:jc w:val="center"/>
        <w:rPr/>
      </w:pPr>
      <w:r>
        <w:rPr>
          <w:rFonts w:ascii="方正小标宋简体;Arial Unicode MS" w:hAnsi="方正小标宋简体;Arial Unicode MS" w:cs="方正小标宋_GBK;Microsoft YaHei UI" w:eastAsia="方正小标宋简体;Arial Unicode MS"/>
          <w:bCs/>
          <w:sz w:val="44"/>
          <w:szCs w:val="44"/>
        </w:rPr>
        <w:t>关于公布</w:t>
      </w:r>
      <w:r>
        <w:rPr>
          <w:rFonts w:eastAsia="方正小标宋简体;Arial Unicode MS" w:cs="方正小标宋_GBK;Microsoft YaHei UI" w:ascii="方正小标宋简体;Arial Unicode MS" w:hAnsi="方正小标宋简体;Arial Unicode MS"/>
          <w:bCs/>
          <w:sz w:val="44"/>
          <w:szCs w:val="44"/>
        </w:rPr>
        <w:t>20</w:t>
      </w:r>
      <w:r>
        <w:rPr>
          <w:rFonts w:eastAsia="方正小标宋简体;Arial Unicode MS" w:cs="方正小标宋_GBK;Microsoft YaHei UI" w:ascii="方正小标宋简体;Arial Unicode MS" w:hAnsi="方正小标宋简体;Arial Unicode MS"/>
          <w:bCs/>
          <w:sz w:val="44"/>
          <w:szCs w:val="44"/>
        </w:rPr>
        <w:t>23</w:t>
      </w:r>
      <w:r>
        <w:rPr>
          <w:rFonts w:ascii="方正小标宋简体;Arial Unicode MS" w:hAnsi="方正小标宋简体;Arial Unicode MS" w:cs="方正小标宋_GBK;Microsoft YaHei UI" w:eastAsia="方正小标宋简体;Arial Unicode MS"/>
          <w:bCs/>
          <w:sz w:val="44"/>
          <w:szCs w:val="44"/>
        </w:rPr>
        <w:t>年河南省高等教育教学改革研究与实践项目（研究生教育类）立项名单的通知</w:t>
      </w:r>
    </w:p>
    <w:p>
      <w:pPr>
        <w:pStyle w:val="Normal"/>
        <w:spacing w:lineRule="exact" w:line="560"/>
        <w:ind w:firstLine="643"/>
        <w:rPr>
          <w:rFonts w:ascii="仿宋_GB2312;仿宋" w:hAnsi="仿宋_GB2312;仿宋" w:eastAsia="方正小标宋简体;Arial Unicode MS" w:cs="方正小标宋_GBK;Microsoft YaHei UI"/>
          <w:b/>
          <w:b/>
          <w:bCs/>
          <w:sz w:val="32"/>
          <w:szCs w:val="32"/>
        </w:rPr>
      </w:pPr>
      <w:r>
        <w:rPr>
          <w:rFonts w:eastAsia="方正小标宋简体;Arial Unicode MS" w:cs="方正小标宋_GBK;Microsoft YaHei UI" w:ascii="仿宋_GB2312;仿宋" w:hAnsi="仿宋_GB2312;仿宋"/>
          <w:b/>
          <w:bCs/>
          <w:sz w:val="32"/>
          <w:szCs w:val="32"/>
        </w:rPr>
      </w:r>
    </w:p>
    <w:p>
      <w:pPr>
        <w:pStyle w:val="Normal"/>
        <w:spacing w:lineRule="exact" w:line="520"/>
        <w:rPr>
          <w:rFonts w:ascii="仿宋_GB2312;仿宋" w:hAnsi="仿宋_GB2312;仿宋"/>
          <w:bCs/>
          <w:sz w:val="32"/>
          <w:szCs w:val="32"/>
        </w:rPr>
      </w:pPr>
      <w:r>
        <w:rPr>
          <w:rFonts w:ascii="仿宋_GB2312;仿宋" w:hAnsi="仿宋_GB2312;仿宋"/>
          <w:bCs/>
          <w:sz w:val="32"/>
          <w:szCs w:val="32"/>
        </w:rPr>
        <w:t>有关高等学校、省科学院、哈工大郑州研究院：</w:t>
      </w:r>
    </w:p>
    <w:p>
      <w:pPr>
        <w:pStyle w:val="Normal"/>
        <w:spacing w:lineRule="exact" w:line="520"/>
        <w:ind w:firstLine="641"/>
        <w:rPr>
          <w:rFonts w:ascii="仿宋_GB2312;仿宋" w:hAnsi="仿宋_GB2312;仿宋"/>
          <w:sz w:val="32"/>
          <w:szCs w:val="32"/>
        </w:rPr>
      </w:pPr>
      <w:r>
        <w:rPr>
          <w:rFonts w:ascii="仿宋_GB2312;仿宋" w:hAnsi="仿宋_GB2312;仿宋"/>
          <w:sz w:val="32"/>
          <w:szCs w:val="32"/>
        </w:rPr>
        <w:t>根据《河南省教育厅办公室关于开展</w:t>
      </w:r>
      <w:r>
        <w:rPr>
          <w:rFonts w:ascii="仿宋_GB2312;仿宋" w:hAnsi="仿宋_GB2312;仿宋"/>
          <w:sz w:val="32"/>
          <w:szCs w:val="32"/>
        </w:rPr>
        <w:t>2023</w:t>
      </w:r>
      <w:r>
        <w:rPr>
          <w:rFonts w:ascii="仿宋_GB2312;仿宋" w:hAnsi="仿宋_GB2312;仿宋"/>
          <w:sz w:val="32"/>
          <w:szCs w:val="32"/>
        </w:rPr>
        <w:t>年河南省高等教育教学改革研究与实践项目（研究生教育类）立项与结项鉴定工作的通知》（教办研〔</w:t>
      </w:r>
      <w:r>
        <w:rPr>
          <w:rFonts w:ascii="仿宋_GB2312;仿宋" w:hAnsi="仿宋_GB2312;仿宋"/>
          <w:sz w:val="32"/>
          <w:szCs w:val="32"/>
        </w:rPr>
        <w:t>2023</w:t>
      </w:r>
      <w:r>
        <w:rPr>
          <w:rFonts w:ascii="仿宋_GB2312;仿宋" w:hAnsi="仿宋_GB2312;仿宋"/>
          <w:sz w:val="32"/>
          <w:szCs w:val="32"/>
        </w:rPr>
        <w:t>〕</w:t>
      </w:r>
      <w:r>
        <w:rPr>
          <w:rFonts w:ascii="仿宋_GB2312;仿宋" w:hAnsi="仿宋_GB2312;仿宋"/>
          <w:sz w:val="32"/>
          <w:szCs w:val="32"/>
        </w:rPr>
        <w:t>345</w:t>
      </w:r>
      <w:r>
        <w:rPr>
          <w:rFonts w:ascii="仿宋_GB2312;仿宋" w:hAnsi="仿宋_GB2312;仿宋"/>
          <w:sz w:val="32"/>
          <w:szCs w:val="32"/>
        </w:rPr>
        <w:t>号）精神，经过个人申请、学校遴选推荐、省教育厅组织专家评审、网上公示等程序，决定批准华北水利水电大学《“学科共同体</w:t>
      </w:r>
      <w:r>
        <w:rPr>
          <w:rFonts w:ascii="仿宋_GB2312;仿宋" w:hAnsi="仿宋_GB2312;仿宋"/>
          <w:sz w:val="32"/>
          <w:szCs w:val="32"/>
        </w:rPr>
        <w:t>+</w:t>
      </w:r>
      <w:r>
        <w:rPr>
          <w:rFonts w:ascii="仿宋_GB2312;仿宋" w:hAnsi="仿宋_GB2312;仿宋"/>
          <w:sz w:val="32"/>
          <w:szCs w:val="32"/>
        </w:rPr>
        <w:t>卓越工程师”双核驱动下行业特色高校专业学位研究生教育创新与实践》等</w:t>
      </w:r>
      <w:r>
        <w:rPr>
          <w:rFonts w:ascii="仿宋_GB2312;仿宋" w:hAnsi="仿宋_GB2312;仿宋"/>
          <w:sz w:val="32"/>
          <w:szCs w:val="32"/>
        </w:rPr>
        <w:t>399</w:t>
      </w:r>
      <w:r>
        <w:rPr>
          <w:rFonts w:ascii="仿宋_GB2312;仿宋" w:hAnsi="仿宋_GB2312;仿宋"/>
          <w:sz w:val="32"/>
          <w:szCs w:val="32"/>
        </w:rPr>
        <w:t>项河南省高等教育教学改革研究与实践项目（研究生教育类）（以下简称“省级研究生教改项目”）予以立项建设（见附件），其中重大项目</w:t>
      </w:r>
      <w:r>
        <w:rPr>
          <w:rFonts w:ascii="仿宋_GB2312;仿宋" w:hAnsi="仿宋_GB2312;仿宋"/>
          <w:sz w:val="32"/>
          <w:szCs w:val="32"/>
        </w:rPr>
        <w:t>20</w:t>
      </w:r>
      <w:r>
        <w:rPr>
          <w:rFonts w:ascii="仿宋_GB2312;仿宋" w:hAnsi="仿宋_GB2312;仿宋"/>
          <w:sz w:val="32"/>
          <w:szCs w:val="32"/>
        </w:rPr>
        <w:t>项，重点项目</w:t>
      </w:r>
      <w:r>
        <w:rPr>
          <w:rFonts w:ascii="仿宋_GB2312;仿宋" w:hAnsi="仿宋_GB2312;仿宋"/>
          <w:sz w:val="32"/>
          <w:szCs w:val="32"/>
        </w:rPr>
        <w:t>83</w:t>
      </w:r>
      <w:r>
        <w:rPr>
          <w:rFonts w:ascii="仿宋_GB2312;仿宋" w:hAnsi="仿宋_GB2312;仿宋"/>
          <w:sz w:val="32"/>
          <w:szCs w:val="32"/>
        </w:rPr>
        <w:t>项，一般项目</w:t>
      </w:r>
      <w:r>
        <w:rPr>
          <w:rFonts w:ascii="仿宋_GB2312;仿宋" w:hAnsi="仿宋_GB2312;仿宋"/>
          <w:sz w:val="32"/>
          <w:szCs w:val="32"/>
        </w:rPr>
        <w:t>296</w:t>
      </w:r>
      <w:r>
        <w:rPr>
          <w:rFonts w:ascii="仿宋_GB2312;仿宋" w:hAnsi="仿宋_GB2312;仿宋"/>
          <w:sz w:val="32"/>
          <w:szCs w:val="32"/>
        </w:rPr>
        <w:t>项。现将有关事宜通知如下：</w:t>
      </w:r>
    </w:p>
    <w:p>
      <w:pPr>
        <w:pStyle w:val="Normal"/>
        <w:spacing w:lineRule="exact" w:line="520"/>
        <w:ind w:firstLine="641"/>
        <w:rPr/>
      </w:pPr>
      <w:r>
        <w:rPr>
          <w:rFonts w:ascii="仿宋_GB2312;仿宋" w:hAnsi="仿宋_GB2312;仿宋"/>
          <w:bCs/>
          <w:sz w:val="32"/>
          <w:szCs w:val="32"/>
        </w:rPr>
        <w:t>一、“</w:t>
      </w:r>
      <w:r>
        <w:rPr>
          <w:rFonts w:ascii="仿宋_GB2312;仿宋" w:hAnsi="仿宋_GB2312;仿宋"/>
          <w:sz w:val="32"/>
          <w:szCs w:val="32"/>
        </w:rPr>
        <w:t>省级研究生教改项目</w:t>
      </w:r>
      <w:r>
        <w:rPr>
          <w:rFonts w:ascii="仿宋_GB2312;仿宋" w:hAnsi="仿宋_GB2312;仿宋"/>
          <w:bCs/>
          <w:sz w:val="32"/>
          <w:szCs w:val="32"/>
        </w:rPr>
        <w:t>”立项建设周期一般为两年，特殊情况经省教育厅审核同意后可适当延长，但不超过</w:t>
      </w:r>
      <w:r>
        <w:rPr>
          <w:rFonts w:ascii="仿宋_GB2312;仿宋" w:hAnsi="仿宋_GB2312;仿宋"/>
          <w:bCs/>
          <w:sz w:val="32"/>
          <w:szCs w:val="32"/>
        </w:rPr>
        <w:t>4</w:t>
      </w:r>
      <w:r>
        <w:rPr>
          <w:rFonts w:ascii="仿宋_GB2312;仿宋" w:hAnsi="仿宋_GB2312;仿宋"/>
          <w:bCs/>
          <w:sz w:val="32"/>
          <w:szCs w:val="32"/>
        </w:rPr>
        <w:t>年。重大项目需在</w:t>
      </w:r>
      <w:r>
        <w:rPr>
          <w:rFonts w:ascii="仿宋_GB2312;仿宋" w:hAnsi="仿宋_GB2312;仿宋"/>
          <w:bCs/>
          <w:sz w:val="32"/>
          <w:szCs w:val="32"/>
        </w:rPr>
        <w:t>2024</w:t>
      </w:r>
      <w:r>
        <w:rPr>
          <w:rFonts w:ascii="仿宋_GB2312;仿宋" w:hAnsi="仿宋_GB2312;仿宋"/>
          <w:bCs/>
          <w:sz w:val="32"/>
          <w:szCs w:val="32"/>
        </w:rPr>
        <w:t>年</w:t>
      </w:r>
      <w:r>
        <w:rPr>
          <w:rFonts w:ascii="仿宋_GB2312;仿宋" w:hAnsi="仿宋_GB2312;仿宋"/>
          <w:bCs/>
          <w:sz w:val="32"/>
          <w:szCs w:val="32"/>
        </w:rPr>
        <w:t>9</w:t>
      </w:r>
      <w:r>
        <w:rPr>
          <w:rFonts w:ascii="仿宋_GB2312;仿宋" w:hAnsi="仿宋_GB2312;仿宋"/>
          <w:bCs/>
          <w:sz w:val="32"/>
          <w:szCs w:val="32"/>
        </w:rPr>
        <w:t>月底前举行开题报告会，邀请相关领域省内外同行专家学者参加，进一步明确研究思路、目标任务和责任分工。重点项目和一般项目由项目承担单位提出开题要求。开题报告会情况作为项目成果鉴定工作的重要依据之一。无故不能完成研究任务或自行中止的项目，按规定予以</w:t>
      </w:r>
      <w:r>
        <w:rPr>
          <w:rFonts w:ascii="仿宋_GB2312;仿宋" w:hAnsi="仿宋_GB2312;仿宋"/>
          <w:sz w:val="32"/>
          <w:szCs w:val="32"/>
        </w:rPr>
        <w:t>撤销。</w:t>
      </w:r>
    </w:p>
    <w:p>
      <w:pPr>
        <w:pStyle w:val="Normal"/>
        <w:spacing w:lineRule="exact" w:line="520"/>
        <w:ind w:firstLine="641"/>
        <w:rPr/>
      </w:pPr>
      <w:r>
        <w:rPr>
          <w:rFonts w:ascii="仿宋_GB2312;仿宋" w:hAnsi="仿宋_GB2312;仿宋"/>
          <w:bCs/>
          <w:sz w:val="32"/>
          <w:szCs w:val="32"/>
        </w:rPr>
        <w:t>二、各项目承担单位要为项目顺利推进实施提供资金、政策支持和制度保障，强化激励约束，增强项目实效。省教育厅对省级举办高校承担的</w:t>
      </w:r>
      <w:r>
        <w:rPr>
          <w:rFonts w:ascii="仿宋_GB2312;仿宋" w:hAnsi="仿宋_GB2312;仿宋"/>
          <w:bCs/>
          <w:sz w:val="32"/>
          <w:szCs w:val="32"/>
          <w:lang w:val="en"/>
        </w:rPr>
        <w:t>“</w:t>
      </w:r>
      <w:r>
        <w:rPr>
          <w:rFonts w:ascii="仿宋_GB2312;仿宋" w:hAnsi="仿宋_GB2312;仿宋"/>
          <w:sz w:val="32"/>
          <w:szCs w:val="32"/>
        </w:rPr>
        <w:t>省级研究生教改项目</w:t>
      </w:r>
      <w:r>
        <w:rPr>
          <w:rFonts w:ascii="仿宋_GB2312;仿宋" w:hAnsi="仿宋_GB2312;仿宋"/>
          <w:bCs/>
          <w:sz w:val="32"/>
          <w:szCs w:val="32"/>
        </w:rPr>
        <w:t>”重大项目、重点项目分别给予</w:t>
      </w:r>
      <w:r>
        <w:rPr>
          <w:rFonts w:ascii="仿宋_GB2312;仿宋" w:hAnsi="仿宋_GB2312;仿宋"/>
          <w:bCs/>
          <w:sz w:val="32"/>
          <w:szCs w:val="32"/>
        </w:rPr>
        <w:t>4</w:t>
      </w:r>
      <w:r>
        <w:rPr>
          <w:rFonts w:ascii="仿宋_GB2312;仿宋" w:hAnsi="仿宋_GB2312;仿宋"/>
          <w:bCs/>
          <w:sz w:val="32"/>
          <w:szCs w:val="32"/>
        </w:rPr>
        <w:t>万元、</w:t>
      </w:r>
      <w:r>
        <w:rPr>
          <w:rFonts w:ascii="仿宋_GB2312;仿宋" w:hAnsi="仿宋_GB2312;仿宋"/>
          <w:bCs/>
          <w:sz w:val="32"/>
          <w:szCs w:val="32"/>
        </w:rPr>
        <w:t>2.5</w:t>
      </w:r>
      <w:r>
        <w:rPr>
          <w:rFonts w:ascii="仿宋_GB2312;仿宋" w:hAnsi="仿宋_GB2312;仿宋"/>
          <w:bCs/>
          <w:sz w:val="32"/>
          <w:szCs w:val="32"/>
        </w:rPr>
        <w:t>万元的经费资助，各项目承担单位须按不低于</w:t>
      </w:r>
      <w:r>
        <w:rPr>
          <w:rFonts w:ascii="仿宋_GB2312;仿宋" w:hAnsi="仿宋_GB2312;仿宋"/>
          <w:bCs/>
          <w:sz w:val="32"/>
          <w:szCs w:val="32"/>
        </w:rPr>
        <w:t>1</w:t>
      </w:r>
      <w:r>
        <w:rPr>
          <w:rFonts w:ascii="仿宋_GB2312;仿宋" w:hAnsi="仿宋_GB2312;仿宋"/>
          <w:bCs/>
          <w:sz w:val="32"/>
          <w:szCs w:val="32"/>
        </w:rPr>
        <w:t>：</w:t>
      </w:r>
      <w:r>
        <w:rPr>
          <w:rFonts w:ascii="仿宋_GB2312;仿宋" w:hAnsi="仿宋_GB2312;仿宋"/>
          <w:bCs/>
          <w:sz w:val="32"/>
          <w:szCs w:val="32"/>
        </w:rPr>
        <w:t>1</w:t>
      </w:r>
      <w:r>
        <w:rPr>
          <w:rFonts w:ascii="仿宋_GB2312;仿宋" w:hAnsi="仿宋_GB2312;仿宋"/>
          <w:bCs/>
          <w:sz w:val="32"/>
          <w:szCs w:val="32"/>
        </w:rPr>
        <w:t>的比例配套资助，对省级一般项目由项目承担单位给予不少于</w:t>
      </w:r>
      <w:r>
        <w:rPr>
          <w:rFonts w:ascii="仿宋_GB2312;仿宋" w:hAnsi="仿宋_GB2312;仿宋"/>
          <w:bCs/>
          <w:sz w:val="32"/>
          <w:szCs w:val="32"/>
        </w:rPr>
        <w:t>2</w:t>
      </w:r>
      <w:r>
        <w:rPr>
          <w:rFonts w:ascii="仿宋_GB2312;仿宋" w:hAnsi="仿宋_GB2312;仿宋"/>
          <w:bCs/>
          <w:sz w:val="32"/>
          <w:szCs w:val="32"/>
        </w:rPr>
        <w:t>万元的经费支持，经费主要用于项目调研、学术交流、实践应用、成果推广等。</w:t>
      </w:r>
    </w:p>
    <w:p>
      <w:pPr>
        <w:pStyle w:val="Normal"/>
        <w:spacing w:lineRule="exact" w:line="520"/>
        <w:ind w:firstLine="641"/>
        <w:rPr>
          <w:rFonts w:ascii="仿宋_GB2312;仿宋" w:hAnsi="仿宋_GB2312;仿宋"/>
          <w:sz w:val="32"/>
          <w:szCs w:val="32"/>
        </w:rPr>
      </w:pPr>
      <w:r>
        <w:rPr>
          <w:rFonts w:ascii="仿宋_GB2312;仿宋" w:hAnsi="仿宋_GB2312;仿宋"/>
          <w:sz w:val="32"/>
          <w:szCs w:val="32"/>
        </w:rPr>
        <w:t>三、项目负责人具体负责“省级研究生教改项目”的调研论证、方案设计、成果总结、实践应用和经费使用等工作。项目组成员在立项建设期内原则上不允许变更，确因工作变动等原因不能继续研究者，申请结项时由项目负责人所在单位提出变更意见，报我厅学位管理与研究生教育处审批。</w:t>
      </w:r>
    </w:p>
    <w:p>
      <w:pPr>
        <w:pStyle w:val="Normal"/>
        <w:spacing w:lineRule="exact" w:line="520"/>
        <w:ind w:firstLine="641"/>
        <w:rPr>
          <w:rFonts w:ascii="仿宋_GB2312;仿宋" w:hAnsi="仿宋_GB2312;仿宋"/>
          <w:sz w:val="32"/>
          <w:szCs w:val="32"/>
        </w:rPr>
      </w:pPr>
      <w:r>
        <w:rPr>
          <w:rFonts w:ascii="仿宋_GB2312;仿宋" w:hAnsi="仿宋_GB2312;仿宋"/>
          <w:sz w:val="32"/>
          <w:szCs w:val="32"/>
        </w:rPr>
        <w:t>四、项目研究应准确把握国内外学科建设、学位管理及研究生教育教学改革的发展趋势，坚持理论结合实际，重视改革创新。重大项目要着重围绕全省学科建设、学位管理及研究生教育改革发展需要，做好顶层设计、统筹规划等方面的研究与实践工作；重点项目要着力反映和解决当前学科建设、学位管理及研究生教育教学改革重点、难点和热点问题。鼓励在《学位与研究生教育》《中国研究生》《研究生教育研究》《大学与学科》及</w:t>
      </w:r>
      <w:r>
        <w:rPr>
          <w:rFonts w:ascii="仿宋_GB2312;仿宋" w:hAnsi="仿宋_GB2312;仿宋"/>
          <w:sz w:val="32"/>
          <w:szCs w:val="32"/>
        </w:rPr>
        <w:t>CSSCI</w:t>
      </w:r>
      <w:r>
        <w:rPr>
          <w:rFonts w:ascii="仿宋_GB2312;仿宋" w:hAnsi="仿宋_GB2312;仿宋"/>
          <w:sz w:val="32"/>
          <w:szCs w:val="32"/>
        </w:rPr>
        <w:t>、</w:t>
      </w:r>
      <w:r>
        <w:rPr>
          <w:rFonts w:ascii="仿宋_GB2312;仿宋" w:hAnsi="仿宋_GB2312;仿宋"/>
          <w:sz w:val="32"/>
          <w:szCs w:val="32"/>
        </w:rPr>
        <w:t>SSCI</w:t>
      </w:r>
      <w:r>
        <w:rPr>
          <w:rFonts w:ascii="仿宋_GB2312;仿宋" w:hAnsi="仿宋_GB2312;仿宋"/>
          <w:sz w:val="32"/>
          <w:szCs w:val="32"/>
        </w:rPr>
        <w:t>等收录期刊上发表高水平教研论文。</w:t>
      </w:r>
    </w:p>
    <w:p>
      <w:pPr>
        <w:pStyle w:val="Normal"/>
        <w:spacing w:lineRule="exact" w:line="520"/>
        <w:ind w:firstLine="641"/>
        <w:rPr/>
      </w:pPr>
      <w:r>
        <w:rPr>
          <w:rFonts w:ascii="仿宋_GB2312;仿宋" w:hAnsi="仿宋_GB2312;仿宋"/>
          <w:bCs/>
          <w:sz w:val="32"/>
          <w:szCs w:val="32"/>
        </w:rPr>
        <w:t>五、省教育厅负责组织专家对</w:t>
      </w:r>
      <w:r>
        <w:rPr>
          <w:rFonts w:ascii="仿宋_GB2312;仿宋" w:hAnsi="仿宋_GB2312;仿宋"/>
          <w:sz w:val="32"/>
          <w:szCs w:val="32"/>
        </w:rPr>
        <w:t>“省级研究生教改项目”进行指导、检查和结项评审。项目负责人所在单位</w:t>
      </w:r>
      <w:r>
        <w:rPr>
          <w:rFonts w:ascii="仿宋_GB2312;仿宋" w:hAnsi="仿宋_GB2312;仿宋"/>
          <w:bCs/>
          <w:sz w:val="32"/>
          <w:szCs w:val="32"/>
        </w:rPr>
        <w:t>要对项目实施情况进行督促指导和全过程监督，并及时将项目研究阶段性成果应用到具体工作实践中</w:t>
      </w:r>
      <w:r>
        <w:rPr>
          <w:rFonts w:ascii="仿宋_GB2312;仿宋" w:hAnsi="仿宋_GB2312;仿宋"/>
          <w:sz w:val="32"/>
          <w:szCs w:val="32"/>
        </w:rPr>
        <w:t>。项目组成员发表的论文、著作等成果，须标注“河南省高等教育教学改革研究与实践项目（研究生教育类）成果”和项目批准号，在国际学术期刊上发表的论文等成果，须标注“</w:t>
      </w:r>
      <w:r>
        <w:rPr>
          <w:rFonts w:ascii="仿宋_GB2312;仿宋" w:hAnsi="仿宋_GB2312;仿宋"/>
          <w:sz w:val="32"/>
          <w:szCs w:val="32"/>
        </w:rPr>
        <w:t>Graduate Education Reform Project of Henan Province</w:t>
      </w:r>
      <w:r>
        <w:rPr>
          <w:rFonts w:ascii="仿宋_GB2312;仿宋" w:hAnsi="仿宋_GB2312;仿宋"/>
          <w:sz w:val="32"/>
          <w:szCs w:val="32"/>
        </w:rPr>
        <w:t>”</w:t>
      </w:r>
      <w:r>
        <w:rPr>
          <w:rFonts w:ascii="仿宋_GB2312;仿宋" w:hAnsi="仿宋_GB2312;仿宋"/>
          <w:sz w:val="32"/>
          <w:szCs w:val="32"/>
        </w:rPr>
        <w:t>和项目批准号，未标注的不得作为结项评价材料。</w:t>
      </w:r>
    </w:p>
    <w:p>
      <w:pPr>
        <w:pStyle w:val="Normal"/>
        <w:spacing w:lineRule="exact" w:line="520"/>
        <w:ind w:firstLine="641"/>
        <w:rPr>
          <w:rFonts w:ascii="仿宋_GB2312;仿宋" w:hAnsi="仿宋_GB2312;仿宋"/>
          <w:sz w:val="32"/>
          <w:szCs w:val="32"/>
        </w:rPr>
      </w:pPr>
      <w:r>
        <w:rPr>
          <w:rFonts w:ascii="仿宋_GB2312;仿宋" w:hAnsi="仿宋_GB2312;仿宋"/>
          <w:sz w:val="32"/>
          <w:szCs w:val="32"/>
        </w:rPr>
        <w:t>各单位要积极引导研究生指导教师、教学及管理人员主动服务国家战略需求和我省经济社会发展需求，积极探索，大胆实践，深入研究，勇于创新，产出高水平、有特色、适应新时代发展需要的研究生教育教学优秀成果，不断提升全省学科建设、学位管理及研究生教育水平。</w:t>
      </w:r>
    </w:p>
    <w:p>
      <w:pPr>
        <w:pStyle w:val="Normal"/>
        <w:spacing w:lineRule="exact" w:line="520"/>
        <w:ind w:firstLine="641"/>
        <w:rPr>
          <w:rFonts w:ascii="仿宋_GB2312;仿宋" w:hAnsi="仿宋_GB2312;仿宋"/>
          <w:bCs/>
          <w:sz w:val="32"/>
          <w:szCs w:val="32"/>
        </w:rPr>
      </w:pPr>
      <w:r>
        <w:rPr>
          <w:rFonts w:ascii="仿宋_GB2312;仿宋" w:hAnsi="仿宋_GB2312;仿宋"/>
          <w:bCs/>
          <w:sz w:val="32"/>
          <w:szCs w:val="32"/>
        </w:rPr>
      </w:r>
    </w:p>
    <w:p>
      <w:pPr>
        <w:pStyle w:val="Normal"/>
        <w:spacing w:lineRule="exact" w:line="520"/>
        <w:ind w:left="1601" w:hanging="961"/>
        <w:rPr/>
      </w:pPr>
      <w:bookmarkStart w:id="0" w:name="OLE_LINK1"/>
      <w:bookmarkEnd w:id="0"/>
      <w:r>
        <w:rPr>
          <w:rFonts w:ascii="仿宋_GB2312;仿宋" w:hAnsi="仿宋_GB2312;仿宋"/>
          <w:bCs/>
          <w:sz w:val="32"/>
          <w:szCs w:val="32"/>
        </w:rPr>
        <w:t>附件：</w:t>
      </w:r>
      <w:r>
        <w:rPr>
          <w:rFonts w:ascii="仿宋_GB2312;仿宋" w:hAnsi="仿宋_GB2312;仿宋"/>
          <w:bCs/>
          <w:sz w:val="32"/>
          <w:szCs w:val="32"/>
        </w:rPr>
        <w:t>20</w:t>
      </w:r>
      <w:r>
        <w:rPr>
          <w:rFonts w:ascii="仿宋_GB2312;仿宋" w:hAnsi="仿宋_GB2312;仿宋"/>
          <w:bCs/>
          <w:sz w:val="32"/>
          <w:szCs w:val="32"/>
        </w:rPr>
        <w:t>23</w:t>
      </w:r>
      <w:r>
        <w:rPr>
          <w:rFonts w:ascii="仿宋_GB2312;仿宋" w:hAnsi="仿宋_GB2312;仿宋"/>
          <w:bCs/>
          <w:sz w:val="32"/>
          <w:szCs w:val="32"/>
        </w:rPr>
        <w:t>年河南省高等教育教学改革研究与实践项目（研究生教育类）立项名单</w:t>
      </w:r>
    </w:p>
    <w:p>
      <w:pPr>
        <w:pStyle w:val="Normal"/>
        <w:spacing w:lineRule="exact" w:line="520"/>
        <w:ind w:firstLine="641"/>
        <w:rPr>
          <w:rFonts w:ascii="仿宋_GB2312;仿宋" w:hAnsi="仿宋_GB2312;仿宋"/>
          <w:bCs/>
          <w:sz w:val="32"/>
          <w:szCs w:val="32"/>
        </w:rPr>
      </w:pPr>
      <w:r>
        <w:rPr>
          <w:rFonts w:ascii="仿宋_GB2312;仿宋" w:hAnsi="仿宋_GB2312;仿宋"/>
          <w:bCs/>
          <w:sz w:val="32"/>
          <w:szCs w:val="32"/>
        </w:rPr>
      </w:r>
      <w:bookmarkStart w:id="1" w:name="OLE_LINK1"/>
      <w:bookmarkStart w:id="2" w:name="OLE_LINK1"/>
      <w:bookmarkEnd w:id="2"/>
    </w:p>
    <w:p>
      <w:pPr>
        <w:pStyle w:val="Normal"/>
        <w:spacing w:lineRule="exact" w:line="520"/>
        <w:ind w:firstLine="5486"/>
        <w:rPr>
          <w:rFonts w:ascii="仿宋_GB2312;仿宋" w:hAnsi="仿宋_GB2312;仿宋"/>
          <w:bCs/>
          <w:sz w:val="32"/>
          <w:szCs w:val="32"/>
        </w:rPr>
      </w:pPr>
      <w:r>
        <w:rPr>
          <w:rFonts w:ascii="仿宋_GB2312;仿宋" w:hAnsi="仿宋_GB2312;仿宋"/>
          <w:bCs/>
          <w:sz w:val="32"/>
          <w:szCs w:val="32"/>
        </w:rPr>
        <w:t>2023</w:t>
      </w:r>
      <w:r>
        <w:rPr>
          <w:rFonts w:ascii="仿宋_GB2312;仿宋" w:hAnsi="仿宋_GB2312;仿宋"/>
          <w:bCs/>
          <w:sz w:val="32"/>
          <w:szCs w:val="32"/>
        </w:rPr>
        <w:t>年</w:t>
      </w:r>
      <w:r>
        <w:rPr>
          <w:rFonts w:ascii="仿宋_GB2312;仿宋" w:hAnsi="仿宋_GB2312;仿宋"/>
          <w:bCs/>
          <w:sz w:val="32"/>
          <w:szCs w:val="32"/>
        </w:rPr>
        <w:t>12</w:t>
      </w:r>
      <w:r>
        <w:rPr>
          <w:rFonts w:ascii="仿宋_GB2312;仿宋" w:hAnsi="仿宋_GB2312;仿宋"/>
          <w:bCs/>
          <w:sz w:val="32"/>
          <w:szCs w:val="32"/>
        </w:rPr>
        <w:t>月</w:t>
      </w:r>
      <w:r>
        <w:rPr>
          <w:rFonts w:ascii="仿宋_GB2312;仿宋" w:hAnsi="仿宋_GB2312;仿宋"/>
          <w:bCs/>
          <w:sz w:val="32"/>
          <w:szCs w:val="32"/>
        </w:rPr>
        <w:t>31</w:t>
      </w:r>
      <w:r>
        <w:rPr>
          <w:rFonts w:ascii="仿宋_GB2312;仿宋" w:hAnsi="仿宋_GB2312;仿宋"/>
          <w:bCs/>
          <w:sz w:val="32"/>
          <w:szCs w:val="32"/>
        </w:rPr>
        <w:t>日</w:t>
      </w:r>
    </w:p>
    <w:p>
      <w:pPr>
        <w:pStyle w:val="Normal"/>
        <w:widowControl/>
        <w:rPr>
          <w:rFonts w:ascii="仿宋_GB2312;仿宋" w:hAnsi="仿宋_GB2312;仿宋"/>
          <w:bCs/>
          <w:sz w:val="32"/>
          <w:szCs w:val="32"/>
        </w:rPr>
      </w:pPr>
      <w:r>
        <w:rPr>
          <w:rFonts w:ascii="仿宋_GB2312;仿宋" w:hAnsi="仿宋_GB2312;仿宋"/>
          <w:bCs/>
          <w:sz w:val="32"/>
          <w:szCs w:val="32"/>
        </w:rPr>
      </w:r>
    </w:p>
    <w:p>
      <w:pPr>
        <w:sectPr>
          <w:headerReference w:type="default" r:id="rId2"/>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pStyle w:val="Normal"/>
        <w:ind w:firstLine="320"/>
        <w:rPr>
          <w:rFonts w:ascii="仿宋_GB2312;仿宋" w:hAnsi="仿宋_GB2312;仿宋"/>
          <w:sz w:val="32"/>
          <w:szCs w:val="32"/>
        </w:rPr>
      </w:pPr>
      <w: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370205</wp:posOffset>
                </wp:positionV>
                <wp:extent cx="5709285" cy="0"/>
                <wp:effectExtent l="0" t="3175" r="0" b="3175"/>
                <wp:wrapNone/>
                <wp:docPr id="2" name=""/>
                <a:graphic xmlns:a="http://schemas.openxmlformats.org/drawingml/2006/main">
                  <a:graphicData uri="http://schemas.microsoft.com/office/word/2010/wordprocessingShape">
                    <wps:wsp>
                      <wps:cNvSpPr/>
                      <wps:spPr>
                        <a:xfrm>
                          <a:off x="0" y="0"/>
                          <a:ext cx="570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29.15pt" to="448.35pt,2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0795</wp:posOffset>
                </wp:positionV>
                <wp:extent cx="5709285" cy="0"/>
                <wp:effectExtent l="0" t="3175" r="0" b="3175"/>
                <wp:wrapNone/>
                <wp:docPr id="3" name=""/>
                <a:graphic xmlns:a="http://schemas.openxmlformats.org/drawingml/2006/main">
                  <a:graphicData uri="http://schemas.microsoft.com/office/word/2010/wordprocessingShape">
                    <wps:wsp>
                      <wps:cNvSpPr/>
                      <wps:spPr>
                        <a:xfrm>
                          <a:off x="0" y="0"/>
                          <a:ext cx="570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85pt" to="448.65pt,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8250</wp:posOffset>
                </wp:positionH>
                <wp:positionV relativeFrom="paragraph">
                  <wp:posOffset>909320</wp:posOffset>
                </wp:positionV>
                <wp:extent cx="1047750" cy="745490"/>
                <wp:effectExtent l="5080" t="5080" r="5080" b="5080"/>
                <wp:wrapNone/>
                <wp:docPr id="4" name=""/>
                <a:graphic xmlns:a="http://schemas.openxmlformats.org/drawingml/2006/main">
                  <a:graphicData uri="http://schemas.microsoft.com/office/word/2010/wordprocessingShape">
                    <wps:wsp>
                      <wps:cNvSpPr/>
                      <wps:spPr>
                        <a:xfrm>
                          <a:off x="0" y="0"/>
                          <a:ext cx="1047600" cy="745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7.5pt;margin-top:71.6pt;width:82.45pt;height:58.65pt;mso-wrap-style:none;v-text-anchor:middle">
                <v:fill o:detectmouseclick="t" type="solid" color2="black"/>
                <v:stroke color="white" weight="9360" joinstyle="miter" endcap="flat"/>
                <w10:wrap type="none"/>
              </v:rect>
            </w:pict>
          </mc:Fallback>
        </mc:AlternateContent>
      </w:r>
      <w:r>
        <w:rPr>
          <w:rFonts w:ascii="仿宋_GB2312;仿宋" w:hAnsi="仿宋_GB2312;仿宋"/>
          <w:sz w:val="32"/>
          <w:szCs w:val="32"/>
        </w:rPr>
        <w:t xml:space="preserve">河南省教育厅办公室   依申请公开  </w:t>
      </w:r>
      <w:r>
        <w:rPr>
          <w:rFonts w:ascii="仿宋_GB2312;仿宋" w:hAnsi="仿宋_GB2312;仿宋"/>
          <w:sz w:val="32"/>
          <w:szCs w:val="32"/>
        </w:rPr>
        <w:t>2023</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31</w:t>
      </w:r>
      <w:r>
        <w:rPr>
          <w:rFonts w:ascii="仿宋_GB2312;仿宋" w:hAnsi="仿宋_GB2312;仿宋"/>
          <w:sz w:val="32"/>
          <w:szCs w:val="32"/>
        </w:rPr>
        <w:t>日印发</w:t>
      </w:r>
    </w:p>
    <w:p>
      <w:pPr>
        <w:pStyle w:val="Normal"/>
        <w:rPr/>
      </w:pPr>
      <w:r>
        <w:rPr>
          <w:rFonts w:ascii="黑体;SimHei" w:hAnsi="黑体;SimHei" w:eastAsia="黑体;SimHei"/>
          <w:bCs/>
          <w:sz w:val="32"/>
          <w:szCs w:val="32"/>
        </w:rPr>
        <w:t>附</w:t>
      </w:r>
      <w:r>
        <w:rPr>
          <w:rFonts w:ascii="黑体;SimHei" w:hAnsi="黑体;SimHei" w:eastAsia="黑体;SimHei"/>
          <w:bCs/>
          <w:sz w:val="32"/>
          <w:szCs w:val="32"/>
        </w:rPr>
        <w:t xml:space="preserve">  </w:t>
      </w:r>
      <w:r>
        <w:rPr>
          <w:rFonts w:ascii="黑体;SimHei" w:hAnsi="黑体;SimHei" w:eastAsia="黑体;SimHei"/>
          <w:bCs/>
          <w:sz w:val="32"/>
          <w:szCs w:val="32"/>
        </w:rPr>
        <w:t>件</w:t>
      </w:r>
    </w:p>
    <w:p>
      <w:pPr>
        <w:pStyle w:val="Normal"/>
        <w:snapToGrid w:val="false"/>
        <w:jc w:val="center"/>
        <w:rPr>
          <w:rFonts w:ascii="方正小标宋简体;Arial Unicode MS" w:hAnsi="方正小标宋简体;Arial Unicode MS" w:eastAsia="方正小标宋简体;Arial Unicode MS" w:cs="方正小标宋_GBK;Microsoft YaHei UI"/>
          <w:bCs/>
          <w:sz w:val="44"/>
          <w:szCs w:val="44"/>
        </w:rPr>
      </w:pPr>
      <w:r>
        <w:rPr>
          <w:rFonts w:eastAsia="方正小标宋简体;Arial Unicode MS" w:cs="方正小标宋_GBK;Microsoft YaHei UI" w:ascii="方正小标宋简体;Arial Unicode MS" w:hAnsi="方正小标宋简体;Arial Unicode MS"/>
          <w:bCs/>
          <w:sz w:val="44"/>
          <w:szCs w:val="44"/>
        </w:rPr>
        <w:t>2023</w:t>
      </w:r>
      <w:r>
        <w:rPr>
          <w:rFonts w:ascii="方正小标宋简体;Arial Unicode MS" w:hAnsi="方正小标宋简体;Arial Unicode MS" w:cs="方正小标宋_GBK;Microsoft YaHei UI" w:eastAsia="方正小标宋简体;Arial Unicode MS"/>
          <w:bCs/>
          <w:sz w:val="44"/>
          <w:szCs w:val="44"/>
        </w:rPr>
        <w:t>年河南省高等教育教学改革研究与实践项目（研究生教育类）立项名单</w:t>
      </w:r>
    </w:p>
    <w:p>
      <w:pPr>
        <w:pStyle w:val="Normal"/>
        <w:snapToGrid w:val="false"/>
        <w:jc w:val="center"/>
        <w:rPr>
          <w:rFonts w:ascii="楷体_GB2312;楷体" w:hAnsi="楷体_GB2312;楷体" w:eastAsia="楷体_GB2312;楷体" w:cs="方正小标宋_GBK;Microsoft YaHei UI"/>
          <w:bCs/>
          <w:sz w:val="32"/>
          <w:szCs w:val="32"/>
        </w:rPr>
      </w:pPr>
      <w:r>
        <w:rPr>
          <w:rFonts w:ascii="楷体_GB2312;楷体" w:hAnsi="楷体_GB2312;楷体" w:cs="方正小标宋_GBK;Microsoft YaHei UI" w:eastAsia="楷体_GB2312;楷体"/>
          <w:bCs/>
          <w:sz w:val="32"/>
          <w:szCs w:val="32"/>
        </w:rPr>
        <w:t>（共</w:t>
      </w:r>
      <w:r>
        <w:rPr>
          <w:rFonts w:eastAsia="楷体_GB2312;楷体" w:cs="方正小标宋_GBK;Microsoft YaHei UI" w:ascii="楷体_GB2312;楷体" w:hAnsi="楷体_GB2312;楷体"/>
          <w:bCs/>
          <w:sz w:val="32"/>
          <w:szCs w:val="32"/>
        </w:rPr>
        <w:t>399</w:t>
      </w:r>
      <w:r>
        <w:rPr>
          <w:rFonts w:ascii="楷体_GB2312;楷体" w:hAnsi="楷体_GB2312;楷体" w:cs="方正小标宋_GBK;Microsoft YaHei UI" w:eastAsia="楷体_GB2312;楷体"/>
          <w:bCs/>
          <w:sz w:val="32"/>
          <w:szCs w:val="32"/>
        </w:rPr>
        <w:t>项，其中：重大项目</w:t>
      </w:r>
      <w:r>
        <w:rPr>
          <w:rFonts w:eastAsia="楷体_GB2312;楷体" w:cs="方正小标宋_GBK;Microsoft YaHei UI" w:ascii="楷体_GB2312;楷体" w:hAnsi="楷体_GB2312;楷体"/>
          <w:bCs/>
          <w:sz w:val="32"/>
          <w:szCs w:val="32"/>
        </w:rPr>
        <w:t>20</w:t>
      </w:r>
      <w:r>
        <w:rPr>
          <w:rFonts w:ascii="楷体_GB2312;楷体" w:hAnsi="楷体_GB2312;楷体" w:cs="方正小标宋_GBK;Microsoft YaHei UI" w:eastAsia="楷体_GB2312;楷体"/>
          <w:bCs/>
          <w:sz w:val="32"/>
          <w:szCs w:val="32"/>
        </w:rPr>
        <w:t>项、重点项目</w:t>
      </w:r>
      <w:r>
        <w:rPr>
          <w:rFonts w:eastAsia="楷体_GB2312;楷体" w:cs="方正小标宋_GBK;Microsoft YaHei UI" w:ascii="楷体_GB2312;楷体" w:hAnsi="楷体_GB2312;楷体"/>
          <w:bCs/>
          <w:sz w:val="32"/>
          <w:szCs w:val="32"/>
        </w:rPr>
        <w:t>83</w:t>
      </w:r>
      <w:r>
        <w:rPr>
          <w:rFonts w:ascii="楷体_GB2312;楷体" w:hAnsi="楷体_GB2312;楷体" w:cs="方正小标宋_GBK;Microsoft YaHei UI" w:eastAsia="楷体_GB2312;楷体"/>
          <w:bCs/>
          <w:sz w:val="32"/>
          <w:szCs w:val="32"/>
        </w:rPr>
        <w:t>项、一般项目</w:t>
      </w:r>
      <w:r>
        <w:rPr>
          <w:rFonts w:eastAsia="楷体_GB2312;楷体" w:cs="方正小标宋_GBK;Microsoft YaHei UI" w:ascii="楷体_GB2312;楷体" w:hAnsi="楷体_GB2312;楷体"/>
          <w:bCs/>
          <w:sz w:val="32"/>
          <w:szCs w:val="32"/>
        </w:rPr>
        <w:t>296</w:t>
      </w:r>
      <w:r>
        <w:rPr>
          <w:rFonts w:ascii="楷体_GB2312;楷体" w:hAnsi="楷体_GB2312;楷体" w:cs="方正小标宋_GBK;Microsoft YaHei UI" w:eastAsia="楷体_GB2312;楷体"/>
          <w:bCs/>
          <w:sz w:val="32"/>
          <w:szCs w:val="32"/>
        </w:rPr>
        <w:t>项；</w:t>
      </w:r>
    </w:p>
    <w:p>
      <w:pPr>
        <w:pStyle w:val="Normal"/>
        <w:snapToGrid w:val="false"/>
        <w:jc w:val="center"/>
        <w:rPr/>
      </w:pPr>
      <w:r>
        <w:rPr/>
        <w:t>以项目类别排列，同类项目以建设单位代码、项目负责人姓名笔画排列）</w:t>
      </w:r>
    </w:p>
    <w:tbl>
      <w:tblPr>
        <w:tblW w:w="16005" w:type="dxa"/>
        <w:jc w:val="center"/>
        <w:tblInd w:w="0" w:type="dxa"/>
        <w:tblLayout w:type="fixed"/>
        <w:tblCellMar>
          <w:top w:w="0" w:type="dxa"/>
          <w:left w:w="0" w:type="dxa"/>
          <w:bottom w:w="0" w:type="dxa"/>
          <w:right w:w="0" w:type="dxa"/>
        </w:tblCellMar>
      </w:tblPr>
      <w:tblGrid>
        <w:gridCol w:w="1736"/>
        <w:gridCol w:w="1163"/>
        <w:gridCol w:w="4641"/>
        <w:gridCol w:w="900"/>
        <w:gridCol w:w="4200"/>
        <w:gridCol w:w="3365"/>
      </w:tblGrid>
      <w:tr>
        <w:trPr>
          <w:tblHeader w:val="true"/>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批准号</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类别</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名称</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w:t>
            </w:r>
          </w:p>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负责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主要成员</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项目建设单位</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学科共同体</w:t>
            </w:r>
            <w:r>
              <w:rPr>
                <w:rFonts w:ascii="仿宋_GB2312;仿宋" w:hAnsi="仿宋_GB2312;仿宋"/>
                <w:kern w:val="0"/>
                <w:sz w:val="24"/>
                <w:szCs w:val="24"/>
              </w:rPr>
              <w:t>+</w:t>
            </w:r>
            <w:r>
              <w:rPr>
                <w:rFonts w:ascii="仿宋_GB2312;仿宋" w:hAnsi="仿宋_GB2312;仿宋"/>
                <w:kern w:val="0"/>
                <w:sz w:val="24"/>
                <w:szCs w:val="24"/>
              </w:rPr>
              <w:t>卓越工程师”双核驱动下行业特色高校专业学位研究生教育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姜彤</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海朝，张华平，王博，李长明，张硕，任明浩，贾艳昌，刘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党建引领“研”行合一——社科类研究生社会实践育人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恒</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旭东，潘永建，徐轶轶，孙冰清，陈宁，侯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建设背景下研究生培养质量保障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俊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闫伟涛，贺玉晓，王宇，岳哲，陈洁，颜少鸽，谢玉娟，吴喜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息赋能有组织学科建设驱动地方高校学科高质量发展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肖艳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马闯，张珂，金宝丹，王旭，陈刚，刘洁，和萍，陈昱，张国辉，张聚伟，朱遵略</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郑州航空工业管理学院，河南科技大学，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专业学位研究生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邓淼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曹鹤玲，马宏琳，马米米，马松林，刘宏月，张苗，杨铁军，楚永贺，兰红星，莫小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科大讯飞股份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新一代电子信息技术的学科建设和研究生人才培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夏元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瞿博阳，王瑷珲，温盛军，王海泉，徐晓滨，朱晓东，闫李，柳琳娜，李召，周同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杭州电子科技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优势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成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尚富德，韩姝，张颖，王永才，王旭，刘新萍</w:t>
            </w:r>
            <w:r>
              <w:rPr>
                <w:rFonts w:ascii="仿宋_GB2312;仿宋" w:hAnsi="仿宋_GB2312;仿宋"/>
                <w:spacing w:val="-6"/>
                <w:kern w:val="0"/>
                <w:sz w:val="24"/>
                <w:szCs w:val="24"/>
              </w:rPr>
              <w:t>，马千惠，邓俊锋，张朝阳，马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中国农业科学院研究生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六位一体”专业学位研究生实践能力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新亮，张新，周浩宇，徐彦召，高佳，王松林，李盼盼，王廷雨</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0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中医药院校研究生教育高质量发展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耀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spacing w:val="-12"/>
                <w:kern w:val="0"/>
                <w:sz w:val="24"/>
                <w:szCs w:val="24"/>
              </w:rPr>
            </w:pPr>
            <w:r>
              <w:rPr>
                <w:rFonts w:ascii="仿宋_GB2312;仿宋" w:hAnsi="仿宋_GB2312;仿宋"/>
                <w:spacing w:val="-12"/>
                <w:kern w:val="0"/>
                <w:sz w:val="24"/>
                <w:szCs w:val="24"/>
              </w:rPr>
              <w:t>蒋时红，董新刚，李晓坤，司建平，柴兴云，夏道宗，王瑾，张文娴，栗彦芳，张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北京中医药大学，浙江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大健康”背景下医学专业学位研究生培养质量提升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姬广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李海斌，刘玉青，吕晖，杨</w:t>
            </w:r>
            <w:r>
              <w:rPr>
                <w:rFonts w:ascii="仿宋_GB2312;仿宋" w:hAnsi="仿宋_GB2312;仿宋" w:eastAsia="宋体;SimSun"/>
                <w:kern w:val="0"/>
                <w:sz w:val="24"/>
                <w:szCs w:val="24"/>
              </w:rPr>
              <w:t>赟</w:t>
            </w:r>
            <w:r>
              <w:rPr>
                <w:rFonts w:ascii="仿宋_GB2312;仿宋" w:hAnsi="仿宋_GB2312;仿宋"/>
                <w:kern w:val="0"/>
                <w:sz w:val="24"/>
                <w:szCs w:val="24"/>
              </w:rPr>
              <w:t>，陈冉，高庆贺，韩新生，薛国华，安珍，于云鹏，常玉巧，刘颖，赵磊，崔朝初</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新乡医学院第一附属医院，开封市中心医院，洛阳市中心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专业学位硕士研究生导师胜任力模型构建及提升策略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晓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国祥，高冬东，郝兵，王兰锋，马翠军，刘辉，杨鹏程，赵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华北水利水电大学，山西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学院</w:t>
            </w:r>
            <w:r>
              <w:rPr>
                <w:rFonts w:ascii="仿宋_GB2312;仿宋" w:hAnsi="仿宋_GB2312;仿宋"/>
                <w:kern w:val="0"/>
                <w:sz w:val="24"/>
                <w:szCs w:val="24"/>
              </w:rPr>
              <w:t>-</w:t>
            </w:r>
            <w:r>
              <w:rPr>
                <w:rFonts w:ascii="仿宋_GB2312;仿宋" w:hAnsi="仿宋_GB2312;仿宋"/>
                <w:kern w:val="0"/>
                <w:sz w:val="24"/>
                <w:szCs w:val="24"/>
              </w:rPr>
              <w:t>研究院</w:t>
            </w:r>
            <w:r>
              <w:rPr>
                <w:rFonts w:ascii="仿宋_GB2312;仿宋" w:hAnsi="仿宋_GB2312;仿宋"/>
                <w:kern w:val="0"/>
                <w:sz w:val="24"/>
                <w:szCs w:val="24"/>
              </w:rPr>
              <w:t>-</w:t>
            </w:r>
            <w:r>
              <w:rPr>
                <w:rFonts w:ascii="仿宋_GB2312;仿宋" w:hAnsi="仿宋_GB2312;仿宋"/>
                <w:kern w:val="0"/>
                <w:sz w:val="24"/>
                <w:szCs w:val="24"/>
              </w:rPr>
              <w:t>基地”三位一体工程类专业学位研究生培养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柏</w:t>
            </w:r>
            <w:r>
              <w:rPr>
                <w:rFonts w:ascii="仿宋_GB2312;仿宋" w:hAnsi="仿宋_GB2312;仿宋" w:eastAsia="宋体;SimSun"/>
                <w:kern w:val="0"/>
                <w:sz w:val="24"/>
                <w:szCs w:val="24"/>
              </w:rPr>
              <w:t>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春喜，赵高峰，霍锋，庞靖宇，程鹏飞，刘雪，范艳花，张磊，张延强，吴坤，陈会亮，常海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中国科学院过程工程研究所，龙子湖新能源实验室</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聚焦国家战略，服务地方发展——专业学位研究生培养评价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朱遵略</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史晓晓，陈丹丹，高玉峰，薛万新，刘晖，杨明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课程思政引领下的新工科研究生教育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夏从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书燕，李雪萍，陈野，翟海法，申陈海，王利媛，顾朝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河南心连心化学工业集团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课程教师课堂情感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何安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惠秋平，周娜，武滨，徐华伟，李永鑫，苗学杰，张露凡，姚舒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河南大学，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增硕士学位授权高校研究生培养的路径选择与质量保障体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宝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罗永松，冷枫，黄金书，王一鸣，郭欣，郭</w:t>
            </w:r>
            <w:r>
              <w:rPr>
                <w:rFonts w:ascii="仿宋_GB2312;仿宋" w:hAnsi="仿宋_GB2312;仿宋" w:eastAsia="宋体;SimSun"/>
                <w:kern w:val="0"/>
                <w:sz w:val="24"/>
                <w:szCs w:val="24"/>
              </w:rPr>
              <w:t>媞</w:t>
            </w:r>
            <w:r>
              <w:rPr>
                <w:rFonts w:ascii="仿宋_GB2312;仿宋" w:hAnsi="仿宋_GB2312;仿宋"/>
                <w:kern w:val="0"/>
                <w:sz w:val="24"/>
                <w:szCs w:val="24"/>
              </w:rPr>
              <w:t>，惠丰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强国背景下研究生思想政治教育创新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玉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胜锋，牛子宏，谷合强，支钰茹，扈琼琳，崔梦丽，何佳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博士学位授予单位及学位授权点立项建设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晓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传海，蔺全丽，李红，赵德昭，郑慧凡，朱潇，李蕾，陈浩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1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服务区域航空航天产业的工科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代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韩</w:t>
            </w:r>
            <w:r>
              <w:rPr>
                <w:rFonts w:ascii="仿宋_GB2312;仿宋" w:hAnsi="仿宋_GB2312;仿宋"/>
                <w:spacing w:val="-6"/>
                <w:kern w:val="0"/>
                <w:sz w:val="24"/>
                <w:szCs w:val="24"/>
              </w:rPr>
              <w:t>进展，梁科，王晓璐，陈静，张国辉，李玲玲，刘元朋，文振华，陈宇，常绪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山西航空发动机有限公司，郑州航天电子技术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大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多平台链接，多主体聚合，多层级赋能，研究生联合培养河南模式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宋克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建军，王天泽，哈斯乌力吉，霍华，陈俊杰，薛波，孙慧军，石建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科学院，哈工大郑州研究院，河南科技大学，河南理工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一核双心，五能培养”机械专业学位研究生教育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丽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宋小娜，黄立赫，彭晗，运红丽，田宝强，马霄，肖艳秋，吴婷婷，尚宝平，田勇，李立建，聂福全，王世峰，李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河南警察学院，郑州轻工业大学，河南工业大学，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协同链</w:t>
            </w:r>
            <w:r>
              <w:rPr>
                <w:rFonts w:ascii="仿宋_GB2312;仿宋" w:hAnsi="仿宋_GB2312;仿宋"/>
                <w:kern w:val="0"/>
                <w:sz w:val="24"/>
                <w:szCs w:val="24"/>
              </w:rPr>
              <w:t>-</w:t>
            </w:r>
            <w:r>
              <w:rPr>
                <w:rFonts w:ascii="仿宋_GB2312;仿宋" w:hAnsi="仿宋_GB2312;仿宋"/>
                <w:kern w:val="0"/>
                <w:sz w:val="24"/>
                <w:szCs w:val="24"/>
              </w:rPr>
              <w:t>制度链</w:t>
            </w:r>
            <w:r>
              <w:rPr>
                <w:rFonts w:ascii="仿宋_GB2312;仿宋" w:hAnsi="仿宋_GB2312;仿宋"/>
                <w:kern w:val="0"/>
                <w:sz w:val="24"/>
                <w:szCs w:val="24"/>
              </w:rPr>
              <w:t>-</w:t>
            </w:r>
            <w:r>
              <w:rPr>
                <w:rFonts w:ascii="仿宋_GB2312;仿宋" w:hAnsi="仿宋_GB2312;仿宋"/>
                <w:kern w:val="0"/>
                <w:sz w:val="24"/>
                <w:szCs w:val="24"/>
              </w:rPr>
              <w:t>产出链”三链融合的专业学位研究生培养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海朝</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姜彤，宋小娜，王博，任领志，李长明，张硕，郭树满，黄福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学科创建下土木类研究生交叉创新性人才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伟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克亮，牛锦超，汪志昊，陈爱玖，马军涛，雷鸣，张玉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协同创新模式下水利工程专业学位研究生培养体系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晨</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先起，张晓雷，刘颖，张善举，张远生，连海东，李嘉兴</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以地</w:t>
            </w:r>
            <w:r>
              <w:rPr>
                <w:rFonts w:ascii="仿宋_GB2312;仿宋" w:hAnsi="仿宋_GB2312;仿宋"/>
                <w:spacing w:val="-12"/>
                <w:kern w:val="0"/>
                <w:sz w:val="24"/>
                <w:szCs w:val="24"/>
              </w:rPr>
              <w:t>为基，以水为脉，水地交融，和谐共生”理念下水利地质类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汉东，姜彤，李晓克，王博，索奎，马清文，唐一睿，李梦姿</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大土木类专业学位研究生“工程医生”实践育人模式探索与构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方宏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复明，王念念，陈红，胡群芳，徐飞，狄丹阳，李晓龙，张金萍，葛巍，潘艳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河海大学，同济大学，石家庄铁道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文科背景下汉语国际教育专业硕士（</w:t>
            </w:r>
            <w:r>
              <w:rPr>
                <w:rFonts w:ascii="仿宋_GB2312;仿宋" w:hAnsi="仿宋_GB2312;仿宋"/>
                <w:kern w:val="0"/>
                <w:sz w:val="24"/>
                <w:szCs w:val="24"/>
              </w:rPr>
              <w:t>MTCSOL</w:t>
            </w:r>
            <w:r>
              <w:rPr>
                <w:rFonts w:ascii="仿宋_GB2312;仿宋" w:hAnsi="仿宋_GB2312;仿宋"/>
                <w:kern w:val="0"/>
                <w:sz w:val="24"/>
                <w:szCs w:val="24"/>
              </w:rPr>
              <w:t>）教育综合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司罗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黎波，冒建华，王保国，侯巧红，辛永芬，石长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河南师范大学，河南理工大学，河南大学，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重症医学研究生课程建设及评价机制改革</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孙同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会芹，高艳霞，李璐瑶，丁显飞，李砺锋，李弘毅，胡智铂，张子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2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数字化背景下研究生思想政治理论课教学改革创新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静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朱西周，杨文亮，徐志翔，聂娜，罗玉萍，和亚飞，陈红杰，任彬瑶</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国际化视域下研究生培养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胡俊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关绍康，庞新厂，王万杰，曹国钦，王瑞波，班锦锦，卢帮安，沈永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文化传承创新与考古学人</w:t>
            </w:r>
            <w:r>
              <w:rPr>
                <w:rFonts w:ascii="仿宋_GB2312;仿宋" w:hAnsi="仿宋_GB2312;仿宋"/>
                <w:spacing w:val="-12"/>
                <w:kern w:val="0"/>
                <w:sz w:val="24"/>
                <w:szCs w:val="24"/>
              </w:rPr>
              <w:t>才培养的融合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国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庆柱，朱津，陈朝云，侯磊，郜向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霍尔三维结构的非全日制硕士研究生培养质量保证体系——以河南省</w:t>
            </w:r>
            <w:r>
              <w:rPr>
                <w:rFonts w:ascii="仿宋_GB2312;仿宋" w:hAnsi="仿宋_GB2312;仿宋"/>
                <w:kern w:val="0"/>
                <w:sz w:val="24"/>
                <w:szCs w:val="24"/>
              </w:rPr>
              <w:t>MPA</w:t>
            </w:r>
            <w:r>
              <w:rPr>
                <w:rFonts w:ascii="仿宋_GB2312;仿宋" w:hAnsi="仿宋_GB2312;仿宋"/>
                <w:kern w:val="0"/>
                <w:sz w:val="24"/>
                <w:szCs w:val="24"/>
              </w:rPr>
              <w:t>培养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小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揣小明，林龙，刘兆鑫，王利军，王岩，韩菁雯，郭艳，李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郑州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资源与环境专硕点高质量发展与协同育人品牌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郭文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少伟，神文龙，王猛，贾后省，白二虎，南华，魏世明，宋常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一核二模三育四融五阶”材料类专业学位研究生培养体系建设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新鑫</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继功</w:t>
            </w:r>
            <w:r>
              <w:rPr>
                <w:rFonts w:ascii="仿宋_GB2312;仿宋" w:hAnsi="仿宋_GB2312;仿宋"/>
                <w:spacing w:val="-12"/>
                <w:kern w:val="0"/>
                <w:sz w:val="24"/>
                <w:szCs w:val="24"/>
              </w:rPr>
              <w:t>，张敏，何小芳，常玉凯，贺文杰，徐志超，王东斌，苗鑫，贾俊娟，焦西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河南曙光汇知康生物科技股份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优势特色学科“双一流”创建模式研究与实践——以安全科学与工程学科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魏建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燕，李波，杨明，陈杰，刘勇，沈玲，秦刚，郭海儒，张飞燕，郝天轩，聂文，肖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山东科技大学，西安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需求为引，创新为念，质量为本——电气控制类研究生培养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延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和萍，荆晓艳，曹卫锋、申永鹏，武洁，王妍，赵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电气信息类研究生创新实践能力培养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卫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石军，周林涛，刘振卫，张勋才，江泳，梁万用，杨小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背景下食品科学与工程研究生教育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卫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索志光，杨瑞楠，王新伟，任文洁，徐艺伟，何保山，赵文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3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农业强国战略下农业硕士专业学位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文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中叶，马松林，樊慧玲，李治，邓俊淼，曹鹏，陈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重点学科高质量发展的“教</w:t>
            </w:r>
            <w:r>
              <w:rPr>
                <w:rFonts w:ascii="仿宋_GB2312;仿宋" w:hAnsi="仿宋_GB2312;仿宋"/>
                <w:kern w:val="0"/>
                <w:sz w:val="24"/>
                <w:szCs w:val="24"/>
              </w:rPr>
              <w:t>-</w:t>
            </w:r>
            <w:r>
              <w:rPr>
                <w:rFonts w:ascii="仿宋_GB2312;仿宋" w:hAnsi="仿宋_GB2312;仿宋"/>
                <w:kern w:val="0"/>
                <w:sz w:val="24"/>
                <w:szCs w:val="24"/>
              </w:rPr>
              <w:t>导</w:t>
            </w:r>
            <w:r>
              <w:rPr>
                <w:rFonts w:ascii="仿宋_GB2312;仿宋" w:hAnsi="仿宋_GB2312;仿宋"/>
                <w:kern w:val="0"/>
                <w:sz w:val="24"/>
                <w:szCs w:val="24"/>
              </w:rPr>
              <w:t>-</w:t>
            </w:r>
            <w:r>
              <w:rPr>
                <w:rFonts w:ascii="仿宋_GB2312;仿宋" w:hAnsi="仿宋_GB2312;仿宋"/>
                <w:kern w:val="0"/>
                <w:sz w:val="24"/>
                <w:szCs w:val="24"/>
              </w:rPr>
              <w:t>研</w:t>
            </w:r>
            <w:r>
              <w:rPr>
                <w:rFonts w:ascii="仿宋_GB2312;仿宋" w:hAnsi="仿宋_GB2312;仿宋"/>
                <w:kern w:val="0"/>
                <w:sz w:val="24"/>
                <w:szCs w:val="24"/>
              </w:rPr>
              <w:t>-</w:t>
            </w:r>
            <w:r>
              <w:rPr>
                <w:rFonts w:ascii="仿宋_GB2312;仿宋" w:hAnsi="仿宋_GB2312;仿宋"/>
                <w:kern w:val="0"/>
                <w:sz w:val="24"/>
                <w:szCs w:val="24"/>
              </w:rPr>
              <w:t>创</w:t>
            </w:r>
            <w:r>
              <w:rPr>
                <w:rFonts w:ascii="仿宋_GB2312;仿宋" w:hAnsi="仿宋_GB2312;仿宋"/>
                <w:kern w:val="0"/>
                <w:sz w:val="24"/>
                <w:szCs w:val="24"/>
              </w:rPr>
              <w:t>-</w:t>
            </w:r>
            <w:r>
              <w:rPr>
                <w:rFonts w:ascii="仿宋_GB2312;仿宋" w:hAnsi="仿宋_GB2312;仿宋"/>
                <w:kern w:val="0"/>
                <w:sz w:val="24"/>
                <w:szCs w:val="24"/>
              </w:rPr>
              <w:t>用”育人体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焕锋，刘春波，赵治华，何洪文，朱红瑜，张博强，鲍丽，武照云，沙杰，申会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北京理工大学，郑州机械研究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cs="等线"/>
                <w:spacing w:val="-1"/>
                <w:sz w:val="24"/>
                <w:szCs w:val="24"/>
              </w:rPr>
              <w:t>专业学位研究生培养模式改革研究与</w:t>
            </w:r>
            <w:r>
              <w:rPr>
                <w:rFonts w:ascii="仿宋_GB2312;仿宋" w:hAnsi="仿宋_GB2312;仿宋" w:cs="等线"/>
                <w:spacing w:val="-3"/>
                <w:sz w:val="24"/>
                <w:szCs w:val="24"/>
              </w:rPr>
              <w:t>实践——以材料与化工专业硕士研究生培养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旭镯，朱春山，刘文举，胡乐乾，马路山，郑远远，谭梦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土木水利专业学位研究生校企协同育人机制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咸庆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德乾，黄海荣，陈科委，熊晓莉，周洋，赵金全</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工科视域下材料类专业学位研究生多维度协同育人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皇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新利，韩超，张柯柯，陈拂晓，虞跨海，张浩，霍华，宋克兴，许海铎，于仁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第一拖拉机股份有限公司制造工程中心</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背景下地方高校研究生教育学科专业优化调整研究——以河南科技大学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秦青</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马彦博，熊瑛，侯继良，苗坤霖，洪妍，王晓靓，刘若妍</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w:t>
            </w:r>
            <w:r>
              <w:rPr>
                <w:rFonts w:ascii="仿宋_GB2312;仿宋" w:hAnsi="仿宋_GB2312;仿宋"/>
                <w:kern w:val="0"/>
                <w:sz w:val="24"/>
                <w:szCs w:val="24"/>
              </w:rPr>
              <w:t>FSAE</w:t>
            </w:r>
            <w:r>
              <w:rPr>
                <w:rFonts w:ascii="仿宋_GB2312;仿宋" w:hAnsi="仿宋_GB2312;仿宋"/>
                <w:kern w:val="0"/>
                <w:sz w:val="24"/>
                <w:szCs w:val="24"/>
              </w:rPr>
              <w:t>的车辆工程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徐立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闫祥海，吴依伟，赵思夏，张俊江，刘孟楠，张帅，郑景阳，曹付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洛阳拖拉机研究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国式现代化视域下科学家精神融入理工科研究生教育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马肖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凯，孙杰，李明桂，王英杰，张宁，孙玉周，钱莹，王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知识产权硕士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金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肃，李鹏程，王玉辉，罗宗奎，高金娣，李林启，王富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郑州大学，河南师范大学，河南省郑州市中级人民法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学科实力与研究生培养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慧凡</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雪松，方冬姝，邢桂欣，瞿博阳，刘嘉霖，周勇，柴明阁，邓淼磊，肖艳秋，田国记，刘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北理工郑州研究院，河南工业大学，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4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党性教育的新时代研究生思想政治教育长效机制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贾少鑫</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浩飞，牛捷琳，薛波，张舒迪，蔡哲，郑慧凡，李晓峰，田国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郑州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农林领域研究生思想政治教育路径创新与实践——以河南农业大学“科技小院”研究生培养模式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代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朝杰，尚雪松，陈玺，魏战勇，李月，陈景红，王岚，王恒，谷涓涓，叶优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农林高校研究生分类管理培养机制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宋安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振亚，熊宇钰，李波，郭红祥，郝四平，张红阳，赵翠萍，张世敏，何泽军，叶优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视域下生物与医药专业学位创新应用型人才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会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建宇，陈明明，赵月，陈云，邵毅贞，郭朋，袁志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农业高校“双一流”建设研究及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朝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黎明，宋安东，闫俊萍，沈蔚，郭治鹏，宋春晓，朱遵略，郭静，陈锋，韩立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中国农业科学院研究生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背景下农艺与种业领域农业硕士实践创新能力培养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邵瑞鑫</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泳超，陈锋，张红阳，谢东明，胡建斌，张继承，林涛，江聪，张红瑞，郭家萌，王浩，郑会芳，杨青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中国农业大学，西北农林科技大学，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全日制专业学位研究生导师队伍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勇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占奎，张明明，杨文强，张亚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农科特色院校重点学科</w:t>
            </w:r>
            <w:r>
              <w:rPr>
                <w:rFonts w:ascii="仿宋_GB2312;仿宋" w:hAnsi="仿宋_GB2312;仿宋"/>
                <w:spacing w:val="-12"/>
                <w:kern w:val="0"/>
                <w:sz w:val="24"/>
                <w:szCs w:val="24"/>
              </w:rPr>
              <w:t>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扈惠灵，李桂荣，聂艳玲，郝亚勤，张志勇，张向乐，张金宝，李增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农业硕士专业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新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冯启高，陈晓蕊，聂艳玲，朱启迪，单长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立德树人视角下研究生导师思政育人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晓坤</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于嘉明，朱琳琳，何林青，</w:t>
            </w:r>
            <w:r>
              <w:rPr>
                <w:rFonts w:ascii="仿宋_GB2312;仿宋" w:hAnsi="仿宋_GB2312;仿宋"/>
                <w:spacing w:val="-12"/>
                <w:kern w:val="0"/>
                <w:sz w:val="24"/>
                <w:szCs w:val="24"/>
              </w:rPr>
              <w:t>张静，张梦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5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实践赋能中药学专业学位研究生教育综合改革构建体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苗明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康乐，李建阳，田硕，张庆，张淋，曹利华，苗晋鑫，李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河南省骨科医院，河南省人民医院，郑州泰丰制药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一体，两翼，三协同，多元赋能医学研究生培养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任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宋娜，尹雅玲，杨妍，胡利霞，孔维梁，胡金艳，韩淑云，杨</w:t>
            </w:r>
            <w:r>
              <w:rPr>
                <w:rFonts w:ascii="仿宋_GB2312;仿宋" w:hAnsi="仿宋_GB2312;仿宋" w:eastAsia="宋体;SimSun"/>
                <w:kern w:val="0"/>
                <w:sz w:val="24"/>
                <w:szCs w:val="24"/>
              </w:rPr>
              <w:t>赟</w:t>
            </w:r>
            <w:r>
              <w:rPr>
                <w:rFonts w:ascii="仿宋_GB2312;仿宋" w:hAnsi="仿宋_GB2312;仿宋"/>
                <w:kern w:val="0"/>
                <w:sz w:val="24"/>
                <w:szCs w:val="24"/>
              </w:rPr>
              <w:t>，李健，付升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医科背景下医学院校公共卫生硕士（</w:t>
            </w:r>
            <w:r>
              <w:rPr>
                <w:rFonts w:ascii="仿宋_GB2312;仿宋" w:hAnsi="仿宋_GB2312;仿宋"/>
                <w:kern w:val="0"/>
                <w:sz w:val="24"/>
                <w:szCs w:val="24"/>
              </w:rPr>
              <w:t>MPH</w:t>
            </w:r>
            <w:r>
              <w:rPr>
                <w:rFonts w:ascii="仿宋_GB2312;仿宋" w:hAnsi="仿宋_GB2312;仿宋"/>
                <w:kern w:val="0"/>
                <w:sz w:val="24"/>
                <w:szCs w:val="24"/>
              </w:rPr>
              <w:t>）教学模式改革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海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白义春，安珍，刘艳芹，姬汉轩，刘玉青，刘颖，孙攀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高质量发展视域下医学院校双轮驱动质量保障体系构建及实践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琼</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贝贝，侯慧芳，马素娟，李祥，王魏，张紫阳，林欣，李雪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新乡医学院三全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医学院校研究生心理健康精准管理体系建设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位彦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玉青，牛军伟，刘荣勋，王静，郝贝贝，董娇，宁夔，王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新乡医学院第二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医学院校生物医药相关学科创新型研究生导师团队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林俊堂</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永海，李小英，管丽红，杨慈清，乔梁，徐志浩，刘彦礼，杜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数智”时代研究生招生考试</w:t>
            </w:r>
            <w:r>
              <w:rPr>
                <w:rFonts w:ascii="仿宋_GB2312;仿宋" w:hAnsi="仿宋_GB2312;仿宋"/>
                <w:spacing w:val="-12"/>
                <w:kern w:val="0"/>
                <w:sz w:val="24"/>
                <w:szCs w:val="24"/>
              </w:rPr>
              <w:t>改革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春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柏</w:t>
            </w:r>
            <w:r>
              <w:rPr>
                <w:rFonts w:ascii="仿宋_GB2312;仿宋" w:hAnsi="仿宋_GB2312;仿宋" w:eastAsia="宋体;SimSun"/>
                <w:kern w:val="0"/>
                <w:sz w:val="24"/>
                <w:szCs w:val="24"/>
              </w:rPr>
              <w:t>䶮</w:t>
            </w:r>
            <w:r>
              <w:rPr>
                <w:rFonts w:ascii="仿宋_GB2312;仿宋" w:hAnsi="仿宋_GB2312;仿宋"/>
                <w:kern w:val="0"/>
                <w:sz w:val="24"/>
                <w:szCs w:val="24"/>
              </w:rPr>
              <w:t>，赵高峰，宋根鑫，戴鹏飞，蔺玲玲，冯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河南省教育考试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学科竞赛的数据应用创新型研究生人才培养模式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乔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展鹏，肖红叶，姜鲁南，靳刘蕊，杨晓慧，杨凤娟，常志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河南财经政法大学，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区域国别学视野下世界史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孙君健</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礼刚，胡浩，李泽源，高阳，王亚萍</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强化德育内涵的生物学专业研究生综合素质教育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志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建伟，陈安群，张海燕，赵海鹏，张洪，宋晓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6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大数据分析的研究生培养质量评价与监测体系研究——以河南大学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文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靳满，王瀛，何欣，曹容川，申正义，侯巍</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中国科学院大学，河南省省直能源实业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7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集成电路科学与工程”学科硕士学位论文质量提升的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海务</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乔保军，金勇，刘名果，吴永辉，殷鹏，谷城，张亚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7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大思政”格局下高校研究生思想政治课程体系建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崔志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钟，刘曼，冯欢，欧建，刘德定，陈卫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硕师计划研究生全链条质量保障体系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马春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杨明国，刘晖，曹朝霞，张卫刚，史晓晓，冯森，王兰，魏慧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CIPP</w:t>
            </w:r>
            <w:r>
              <w:rPr>
                <w:rFonts w:ascii="仿宋_GB2312;仿宋" w:hAnsi="仿宋_GB2312;仿宋"/>
                <w:kern w:val="0"/>
                <w:sz w:val="24"/>
                <w:szCs w:val="24"/>
              </w:rPr>
              <w:t>理论视角下社会工作硕士专业学位论文质量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李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魏雷东，李欣欣，高博，陈相云</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河南师范大学，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工学硕士专业学位研究生实践课程思政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贾光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pPr>
            <w:r>
              <w:rPr>
                <w:rFonts w:ascii="仿宋_GB2312;仿宋" w:hAnsi="仿宋_GB2312;仿宋"/>
                <w:kern w:val="0"/>
                <w:sz w:val="24"/>
                <w:szCs w:val="24"/>
              </w:rPr>
              <w:t>白</w:t>
            </w:r>
            <w:r>
              <w:rPr>
                <w:rFonts w:ascii="仿宋_GB2312;仿宋" w:hAnsi="仿宋_GB2312;仿宋"/>
                <w:spacing w:val="-12"/>
                <w:kern w:val="0"/>
                <w:sz w:val="24"/>
                <w:szCs w:val="24"/>
              </w:rPr>
              <w:t>丽，焦照勇，秦朝朝，马淑红，张计才</w:t>
            </w:r>
            <w:r>
              <w:rPr>
                <w:rFonts w:ascii="仿宋_GB2312;仿宋" w:hAnsi="仿宋_GB2312;仿宋"/>
                <w:kern w:val="0"/>
                <w:sz w:val="24"/>
                <w:szCs w:val="24"/>
              </w:rPr>
              <w:t>，陈野，茹云月，葛晓晴</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双一流背景下理科研究生专业骨干课程教学模式改革研究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常钦</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焦照勇，马淑红，刘玉芳，于坤，靳来鹏，马亚强，陈留定，王晓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692"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指向“四有”好老师的全日制教育硕士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沈文慧</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宋宣玉，郜扬，仓玉萍，何安明，郑雪松，方勤华，连亚飞，杨建朝</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692"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地方本科高校开展硕士学位授予单位立项建设研究与实践——以河南省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孟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苑红磊，宋海增，白海能，王立卫，刘伟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周口师范学院</w:t>
            </w:r>
          </w:p>
        </w:tc>
      </w:tr>
      <w:tr>
        <w:trPr>
          <w:trHeight w:val="692"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以中华文化传播为导向的国际中文教育研究生人才培养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孙金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孙朝阳，张同利，高艳芳，魏凤玲，刘志芳，冯舒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安阳师范学院，河南师范大学，河南理工大学</w:t>
            </w:r>
          </w:p>
        </w:tc>
      </w:tr>
      <w:tr>
        <w:trPr>
          <w:trHeight w:val="85"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7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全日制教育硕士研究生实践教学质量评价标准的建构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姚远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pPr>
            <w:r>
              <w:rPr>
                <w:rFonts w:ascii="仿宋_GB2312;仿宋" w:hAnsi="仿宋_GB2312;仿宋"/>
                <w:kern w:val="0"/>
                <w:sz w:val="24"/>
                <w:szCs w:val="24"/>
              </w:rPr>
              <w:t>周广</w:t>
            </w:r>
            <w:r>
              <w:rPr>
                <w:rFonts w:ascii="仿宋_GB2312;仿宋" w:hAnsi="仿宋_GB2312;仿宋"/>
                <w:spacing w:val="-12"/>
                <w:kern w:val="0"/>
                <w:sz w:val="24"/>
                <w:szCs w:val="24"/>
              </w:rPr>
              <w:t>亚，邓德华，宋晔，何安明，宋飞琼，</w:t>
            </w:r>
            <w:r>
              <w:rPr>
                <w:rFonts w:ascii="仿宋_GB2312;仿宋" w:hAnsi="仿宋_GB2312;仿宋"/>
                <w:kern w:val="0"/>
                <w:sz w:val="24"/>
                <w:szCs w:val="24"/>
              </w:rPr>
              <w:t>杨晓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安阳师范学院，河南师范大学，信阳师范大学，河南科技学院，安阳市第六十六中学</w:t>
            </w:r>
          </w:p>
        </w:tc>
      </w:tr>
      <w:tr>
        <w:trPr>
          <w:trHeight w:val="50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8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河南省应用型高校一流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张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张颢瀚，尚卓然，刘霞，郭现军，田萍，赵继元</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许昌学院</w:t>
            </w:r>
          </w:p>
        </w:tc>
      </w:tr>
      <w:tr>
        <w:trPr>
          <w:trHeight w:val="935"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8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破“五唯”评价背景下的研究生深度学习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张笑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cs="宋体;SimSun"/>
                <w:kern w:val="0"/>
                <w:sz w:val="24"/>
                <w:szCs w:val="24"/>
              </w:rPr>
              <w:t>赵亚丽，刘培蕾，崔广立，郑赵若一，张艺蝶，徐来群，张鹏君，林利民，王佳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许昌学院，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sz w:val="24"/>
                <w:szCs w:val="24"/>
              </w:rPr>
              <w:t>2023SJGLX08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新工科视域下基于职业胜任力的地方高校工程专业学位研究生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兰义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赵菲菲，张丽娜，郑伟，单平平，马晓普，符祖峰，刘盈凯，王艳彬，宗林才，黄鑫，张颖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南阳师范学院，南阳理工学院，河南交通云数字科技有限公司，南阳市一通防爆电气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学科群交叉融合”的创新型研究生人才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徐秀梅，王志鹏，朱永胜，郑长波，侯书进，邵书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教育过程管理优化研究与实践——以南阳师范学院生物与医药专业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罗永松，张冰，牛秋红，郭</w:t>
            </w:r>
            <w:r>
              <w:rPr>
                <w:rFonts w:ascii="仿宋_GB2312;仿宋" w:hAnsi="仿宋_GB2312;仿宋" w:eastAsia="宋体;SimSun"/>
                <w:kern w:val="0"/>
                <w:sz w:val="24"/>
                <w:szCs w:val="24"/>
              </w:rPr>
              <w:t>媞</w:t>
            </w:r>
            <w:r>
              <w:rPr>
                <w:rFonts w:ascii="仿宋_GB2312;仿宋" w:hAnsi="仿宋_GB2312;仿宋"/>
                <w:kern w:val="0"/>
                <w:sz w:val="24"/>
                <w:szCs w:val="24"/>
              </w:rPr>
              <w:t>，桑允，赵仁勇，樊振，和晶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河南工业大学，天方药业有限公司，河南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文化遗产融入研究生“大思政”教育的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苏小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朝枝，余汝艺，杨华夏，马遥，马丽，张小虎，毛阳光，吴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中山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三创四融”的学科教学（地理）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程金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利荣，朱玉金，李金婵，钱雯雯，曹乃文，范志丹，刘孟杰，尚宁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洛阳理工学院附属高级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硕士学位授予立项建设单位学位点高质量建设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向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岁有生，周</w:t>
            </w:r>
            <w:r>
              <w:rPr>
                <w:rFonts w:ascii="仿宋_GB2312;仿宋" w:hAnsi="仿宋_GB2312;仿宋"/>
                <w:spacing w:val="-12"/>
                <w:kern w:val="0"/>
                <w:sz w:val="24"/>
                <w:szCs w:val="24"/>
              </w:rPr>
              <w:t>庆峰，南志涛，姜书纳，王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商丘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法学研究生教育质量文化建设机制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嵩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晓景，高利红，张璐，吕达，尚毓嵩，刘欣然，张栋，刘慧敏，邱梦</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中南财经政法大学，华东政法大学，河南省高级人民法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8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财经”视域下地方高校经管类硕士研究生培养模式重构与实践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改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扬，刘瀑，张建杰，吴强，朱红恒，朱丽娟，张沛沛，吴嘉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郑州轻工业大学，河南农业大学，河南物流职业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课程《法律文书写作》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朝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袁钢，程政举，陈在上，马明利，焦永刚，司野，张军，魏煜鑫</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中国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高端制造业的审计专业硕士“管工结合”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叶忠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席龙胜，潘克勤，董中超，杨录强，赵璐，杨华领，沈翠玲，魏鹏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河南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碳战略下跨学科研究生“跨界协作”培养模式的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银玲</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于磊，李娟，吴亚楠，孙建红，郑莎莎，罗鑫，庞建丽，王启，王方，张有凤，梁光胜，李卫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中原工学院，上海工程技术大学，北京海瑞克科技发展有限公司，国网河南省电力公司驻马店供电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建本科高校学科建设质量保障体系的构建与实践——以黄淮学院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喻淼</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悦迪，万红，孔银昌，朱海，张向飞，刘会丽，孙玉周，王世兵，张国辉，刘增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河南警察学院，周口师范学院，中原工学院，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多元协同融合育人模式的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尹新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艳芳，田金河，孙爱丽，徐小博，徐鑫，郭晖，李军伟，郭东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国际联合培养模式实践与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闫琰，钱鲁青，李宗花，赵欣然，刘亚娜，韩志敏，陈楠，陈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新乡市卫滨区人民路小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高校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沈记全</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成波，王杰丰，张赛男，董昭，闫春岭，卢全伟，武杰，田大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从专业集群走向学科集群：应用型财经类高校重点学科建设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付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胡伟娟，曹阳，刘双吉，韩雪，郭璐璐，刘艺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政金融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应用型本科高校联合培养研究生教育管理工作机制体系与实践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董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杜孟和，张振飞，张莎，张爱红，杜太生，逯忆，刘文杰，胡青</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09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等教育普及化视角下民办高校学士学位授予质量保障机制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秀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秀清，王新生，韩国立，冯小燕，张艳茹，王永国，李瑞丽，祁佳，杨亚杰，张艺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工程学院，郑州铁路职业技术学院，河南科技学院，安阳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建本科高校学士学位授予质量保障体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沈定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彭丽，王丽丽，夏瑞芳，丁童心，杜晓东，姚立，宋凤霞，李文娟，辛世俊，王东</w:t>
            </w:r>
            <w:r>
              <w:rPr>
                <w:rFonts w:ascii="仿宋_GB2312;仿宋" w:hAnsi="仿宋_GB2312;仿宋" w:eastAsia="宋体;SimSun"/>
                <w:kern w:val="0"/>
                <w:sz w:val="24"/>
                <w:szCs w:val="24"/>
              </w:rPr>
              <w:t>虓</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升达经贸管理学院，郑州工程技术学院，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科教融汇背景下的交叉学科，非全过程专业学位研究生教育管理工作机制体系创新实践——以哈工大产教融合人才培养基地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广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宋玉石，吴江飞，曹恒涛，赵文，张豪剑，吕春旺，苑景坤，董帅，田晨，闫文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哈工大郑州研究院，郑州大学，哈尔滨工业大学，郑州机械研究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区域与校企文化传播视域下产教融合思政创新与探索——以哈工大产教融合人才培养基地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豪剑，李河均，张书笛，李思琪，李奇隆，姜桃飞，李荔枝，荣章哲，屠汉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哈工大郑州研究院，中原电子技术研究所（中国电子科技集团公司第二十七研究所）</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重点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期卓越人才培养重大实践问题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哈斯乌力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广飞，张宏，杨家鑫，明媚，张浩然，母雨潼，王铭悦，仝瑞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哈工大郑州研究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背景下地质工程专业研究生创新能力培养模式的构建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于怀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闯，李冬冬，何志磊，张俊然，王文学，梁艳坤</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以生为本，科研驱动，创新引领”三位一体的研究生培养模式创新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江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垒成，孙常新，张艳英，陈伟，郑文龙，黄骋，潘旭威，张硕</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地方高校专业硕士学位论文全流程管理质量监督体系构建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左卫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运凤，翟艳丽，谢蕾蕾，王廷彦，崔承洋，王依诚，黄庆帮，周燕</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控制科学与工程专业研究生教育教学体系改革与创新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吕灵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常瑞，李立峰，王富强，张梦涵，王亚辉，杨阳，陈露露，白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球胜任力视阈下翻译硕士创新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文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徐恒振，王志伟，孙艳娜，李静，周琰，薛晗，胡晨晨，许晶晶，李志瑶</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0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工科”背景下水利工程伦理教育关键机制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颖</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育红，张远生，张善举，杨晨</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电子信息专业学位论文质量提升路径研究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许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贾敏，郑锐，王玉生，罗世钧，袁胜，朱安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学科建设”视域下研究生培养国际化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长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博，张硕，李长永，谢雨珊，任领志，贾艳昌，孟艳，丁新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1438"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工程类专业学位研究生实践能力与职业素养提升策略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秀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合闯，黄立赫，张昭，杨阳蕊，任胜卫，王青正，陈浩，沈鹏，杨礼波，姚建斌，王家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河南警察学院，河南奇测电子科技有限公司，郑州睿信知识产权代理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融入适水发展理念的风景园林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旭东，胡艳芳，李晓克，范永明，吴岩，李海英，刘静霞，张俊峰，田伟丽，郭歌，卢素英，吴国玺，安增强，段伟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许昌学院，河南省水利勘测设计研究有限公司，郑州贝利德花卉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特色骨干院校公共管理硕士（</w:t>
            </w:r>
            <w:r>
              <w:rPr>
                <w:rFonts w:ascii="仿宋_GB2312;仿宋" w:hAnsi="仿宋_GB2312;仿宋"/>
                <w:kern w:val="0"/>
                <w:sz w:val="24"/>
                <w:szCs w:val="24"/>
              </w:rPr>
              <w:t>MPA</w:t>
            </w:r>
            <w:r>
              <w:rPr>
                <w:rFonts w:ascii="仿宋_GB2312;仿宋" w:hAnsi="仿宋_GB2312;仿宋"/>
                <w:kern w:val="0"/>
                <w:sz w:val="24"/>
                <w:szCs w:val="24"/>
              </w:rPr>
              <w:t>）专业学位研究生“三力”驱动高质量发展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俊利</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贵成，毕雪燕，海萌，司保江，张秋霞，韩亚丽，于扬</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招生“内卷化”下选拔模式的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跃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贾艳昌，刘海艳，郝铖文，任明浩，刘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质量人才培养导向下专业学位研究生质量评价体系的构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何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文静，周佩，王振，李垒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中原工学院，南京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智赋能背景下工商管理学研究生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丁</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方玉，李兵，李红超，任领志，易海峰，李亦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郑州大学体育学院，河南经贸职业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打造专业学位研究生教育利益共同体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华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丹丹，张文彬，李方玉，李兵，胡鹤轩，曹策远，董越，郑曼一</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河南师范大学，河海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1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思想政治教育工作“</w:t>
            </w:r>
            <w:r>
              <w:rPr>
                <w:rFonts w:ascii="仿宋_GB2312;仿宋" w:hAnsi="仿宋_GB2312;仿宋"/>
                <w:kern w:val="0"/>
                <w:sz w:val="24"/>
                <w:szCs w:val="24"/>
              </w:rPr>
              <w:t>5+4+3”</w:t>
            </w:r>
            <w:r>
              <w:rPr>
                <w:rFonts w:ascii="仿宋_GB2312;仿宋" w:hAnsi="仿宋_GB2312;仿宋"/>
                <w:kern w:val="0"/>
                <w:sz w:val="24"/>
                <w:szCs w:val="24"/>
              </w:rPr>
              <w:t>协同育人体系研究和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范亚洲，贾纤，孙石群，陈琼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水利特色高校专业学位研究生“双导师制”培养模式与协同机制构建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黄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贺来，李纲，仝凤鸣，赵文泽，朱涵钰，李小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媒体视域下研究生思政教育与职业规划教育融合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康张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一凡，李雯靓，唐一睿，孟艳，陈凤蝶，吴亚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科技强国战略下机械类研究生创新能力培养提升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彭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上官林建，杨杰，李刚，李冰，姚林晓，张楠楠，吴婷婷，谭兆钧</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一流建设背景下电气工程专业学位研究生产教融合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谭联</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侯鹏飞，张海洋，张晋华，王赛爽，黄利军，陈琼璇，张思远，曹文思</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华北水利水电大学，许继集团研发中心</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腹腔镜训练系统联合</w:t>
            </w:r>
            <w:r>
              <w:rPr>
                <w:rFonts w:ascii="仿宋_GB2312;仿宋" w:hAnsi="仿宋_GB2312;仿宋"/>
                <w:kern w:val="0"/>
                <w:sz w:val="24"/>
                <w:szCs w:val="24"/>
              </w:rPr>
              <w:t>PBL</w:t>
            </w:r>
            <w:r>
              <w:rPr>
                <w:rFonts w:ascii="仿宋_GB2312;仿宋" w:hAnsi="仿宋_GB2312;仿宋"/>
                <w:kern w:val="0"/>
                <w:sz w:val="24"/>
                <w:szCs w:val="24"/>
              </w:rPr>
              <w:t>教学模式在肝胆外科研究生腹腔镜培训中的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玉柱</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旭，付强，陈景宇，郑胜浩，祝帅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河南省人民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医科背景下提升护理专业人才核心能力的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涛，杨华山，王盼盼，申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期汉语国际教育硕士研究生课程思想政治理论教育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素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卓明，李华丽，王建生，张力，孙嘉铭，刘华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导师科研创新团队指导下的研究生培养质量提升路径探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蕾</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冯倩华，宋庆龄，赵洪娟，李芬芬，张金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优化课程</w:t>
            </w:r>
            <w:r>
              <w:rPr>
                <w:rFonts w:ascii="仿宋_GB2312;仿宋" w:hAnsi="仿宋_GB2312;仿宋"/>
                <w:kern w:val="0"/>
                <w:sz w:val="24"/>
                <w:szCs w:val="24"/>
              </w:rPr>
              <w:t>-</w:t>
            </w:r>
            <w:r>
              <w:rPr>
                <w:rFonts w:ascii="仿宋_GB2312;仿宋" w:hAnsi="仿宋_GB2312;仿宋"/>
                <w:kern w:val="0"/>
                <w:sz w:val="24"/>
                <w:szCs w:val="24"/>
              </w:rPr>
              <w:t>强化实践</w:t>
            </w:r>
            <w:r>
              <w:rPr>
                <w:rFonts w:ascii="仿宋_GB2312;仿宋" w:hAnsi="仿宋_GB2312;仿宋"/>
                <w:kern w:val="0"/>
                <w:sz w:val="24"/>
                <w:szCs w:val="24"/>
              </w:rPr>
              <w:t>-</w:t>
            </w:r>
            <w:r>
              <w:rPr>
                <w:rFonts w:ascii="仿宋_GB2312;仿宋" w:hAnsi="仿宋_GB2312;仿宋"/>
                <w:kern w:val="0"/>
                <w:sz w:val="24"/>
                <w:szCs w:val="24"/>
              </w:rPr>
              <w:t>分类管理”三位一体协同培育以岗位胜任力为导向的实战型公共卫生人才</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毛振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重建，曾鑫，苗豫东，霍文倩，徐顺清，李媛媛，林华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华中科技大学，中山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2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胜任力模型的应用心理临床心理咨询专业研究生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慧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永鑫，张振龙，贾黎斋，王琼，梁紫平，王一帆，尚雪松，杜若飞，张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河南大学，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公共管理学科研究生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孙远太</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卫星，何水，韩良良，丁辉侠，师青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智化背景下物流工程与管理专业学位研究生培养模式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玉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俊杰，张晶蓉，毕国海，叶正梗，吴笑，许可，李冰冰，段练，徐渊青，肖黎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河南省物流与采购联合会</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文科”背景下语言文化认同的跨学科课程建设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悦，李华丽，王艺臻，张光玉，张灿，阚冉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黄河科技大学，浙江理工大学，安徽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政产学研用”一体化翻译人才培养模式改革研究与实践——基于我省高校大数据的实证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晓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玮斌，时晓，靳丽芳，高诺丽，倪云，陈胜男，龚乐宁，秦泽旭，彭源波，郭晓雅，刘伟娜，董华，吴一凡，杨明慧</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中共河南省委外事工作委员会办公室，牧原食品股份有限公司，中国人民解放军陆军炮兵防空兵学院郑州校区</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智赋能“双一流”建设的理论体系创新与实践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瑞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吉慧芳，周春雷，陶莹莹，曹玲静，赵哲耘，李彦博，张珂，李木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思政与专业“三全三融”研究生素质能力提升路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狄丹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军，赵小华，方宏远，李斌，孙斌，尹音，华莎，郭鹏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世界一流学科建设研究与实践——绿色印刷功能材料与器件学科项目建设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懿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莫慧琳，任子秋，王子瑜，刘水任，贾晗钰，宋延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w:t>
            </w:r>
            <w:r>
              <w:rPr>
                <w:rFonts w:ascii="仿宋_GB2312;仿宋" w:hAnsi="仿宋_GB2312;仿宋"/>
                <w:kern w:val="0"/>
                <w:sz w:val="24"/>
                <w:szCs w:val="24"/>
              </w:rPr>
              <w:t>P-MASE</w:t>
            </w:r>
            <w:r>
              <w:rPr>
                <w:rFonts w:ascii="仿宋_GB2312;仿宋" w:hAnsi="仿宋_GB2312;仿宋"/>
                <w:kern w:val="0"/>
                <w:sz w:val="24"/>
                <w:szCs w:val="24"/>
              </w:rPr>
              <w:t>模型的研究生课程《创业实训》研究性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念延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小娟，王伟，夏西强，任广乾</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地区化工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亚涛，王景涛，侯翠红，刘素娟，王雪玲，董冠英，段锟，赵笑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3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临床医学硕士专业学位研究生课程体系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会芹，安万辉，李付广，景莹，李华琳，李璐瑶，董浩，楼聪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w:t>
            </w:r>
            <w:r>
              <w:rPr>
                <w:rFonts w:ascii="仿宋_GB2312;仿宋" w:hAnsi="仿宋_GB2312;仿宋"/>
                <w:spacing w:val="-8"/>
                <w:kern w:val="0"/>
                <w:sz w:val="24"/>
                <w:szCs w:val="24"/>
              </w:rPr>
              <w:t>期“导学思政”助推研究生双创精神培育</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淼</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裴东杰，郭立彩，陈阿倩，赵薇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工程类专业学位研究生校企联合培养模式探索——以能源动力、电子信息专业类别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程显</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董亮辉，蒋建东，杨潇楠，葛国伟，韩书谟，程子霞，张友鹏，李景丽，谢伟，张鹤</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许继集团有限公司，平高集团有限公司，国网河南省电力公司电力科学研究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学研用融合驱动下工科研究生培养模式跨学科构建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靳遵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海红，魏新利，张永海，徐维晖，王定标，曹卫锋，陈宇慧，张羽翔，张国杰，刘立妍，王军雷，张东伟，王松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大学</w:t>
            </w:r>
            <w:r>
              <w:rPr>
                <w:rFonts w:ascii="仿宋_GB2312;仿宋" w:hAnsi="仿宋_GB2312;仿宋"/>
                <w:spacing w:val="-8"/>
                <w:kern w:val="0"/>
                <w:sz w:val="24"/>
                <w:szCs w:val="24"/>
              </w:rPr>
              <w:t>，河南工业大学，郑州轻工业大学，华北水利水电大学，河南心连心智能装备科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一流背景下电子信息专业学位硕士研究生跨学科协同培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于金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红敏，郭海儒，汤永利，赵宗渠，庞晓艳，贺军义，王磊，王建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北京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课程思政视域下将科学家精神融入研究生《工程伦理》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仝兆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群坡，赵运基，黄凯征，宋运忠，尹小杰，魏青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河南仕佳光子科技股份有限公司，河南平原光电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智慧教学背景下“以生为本”教学模式改革与实践——以《当代地理信息技术》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杜久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袁占良，景海涛，侯争，王雅萍，王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矿类专业研究</w:t>
            </w:r>
            <w:r>
              <w:rPr>
                <w:rFonts w:ascii="仿宋_GB2312;仿宋" w:hAnsi="仿宋_GB2312;仿宋"/>
                <w:spacing w:val="-8"/>
                <w:kern w:val="0"/>
                <w:sz w:val="24"/>
                <w:szCs w:val="24"/>
              </w:rPr>
              <w:t>生教育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玉中</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学臣，吴立云，刘晓，康继春，翟新献，肖同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焦作煤业（集团）有限责任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有组织科研视</w:t>
            </w:r>
            <w:r>
              <w:rPr>
                <w:rFonts w:ascii="仿宋_GB2312;仿宋" w:hAnsi="仿宋_GB2312;仿宋"/>
                <w:spacing w:val="-8"/>
                <w:kern w:val="0"/>
                <w:sz w:val="24"/>
                <w:szCs w:val="24"/>
              </w:rPr>
              <w:t>角下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冰，李爽，赵静，潘子彦，武学超，孙强，刘庭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河南师范大学，廊坊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学院科研团队的专业学位研究生导师团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范利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丁亚红，赵宇，洪紫杰，郭佳奇，黄鑫，丁书学，田永超，陈帆</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4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碳”背景下地质资源与地质工程重点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金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瑞，高迪，武亚遵，贺玉晓，黄存捍，文广超，牛永斌，董佳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行业需求和创新能力培养为导向的专业学位研究生培养体系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贺玉晓，秦攀科，陈玮，韩秀娟，张富凯，闫玺玺，高佳佳，郭海儒</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电气信息类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钱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宏伟，许孝卓，郭向伟，赵运基，吴中华，梅苏蔓，李自强，任永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许继电气股份有限公司，河南能源化工集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创建背景下《职业安全与健康》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戚灵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军，彭信山，王兆丰，杨宏民，陈向军，袁军伟，陈金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管理类非全日制硕士学位论文质量提升路径和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傅端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琼，张子元，张梦婕，王迪，范志强，刘战豫，吴玉萍，马海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理工大学，河南中轴集团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机械工程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杜文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巩晓</w:t>
            </w:r>
            <w:r>
              <w:rPr>
                <w:rFonts w:ascii="仿宋_GB2312;仿宋" w:hAnsi="仿宋_GB2312;仿宋" w:eastAsia="宋体;SimSun"/>
                <w:kern w:val="0"/>
                <w:sz w:val="24"/>
                <w:szCs w:val="24"/>
              </w:rPr>
              <w:t>赟</w:t>
            </w:r>
            <w:r>
              <w:rPr>
                <w:rFonts w:ascii="仿宋_GB2312;仿宋" w:hAnsi="仿宋_GB2312;仿宋"/>
                <w:kern w:val="0"/>
                <w:sz w:val="24"/>
                <w:szCs w:val="24"/>
              </w:rPr>
              <w:t>，李晓科，刘琨，陈璐，刘旭玲，高艺源，赵斌斌，王若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碳”背景下能源动力类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芳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雷刚，陈俊杰，金听祥，王霄，陈刚，张百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能源科学与工程交叉学科高质量发展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林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杜淼，朱有健，曹阳，李贺勇，张永上，王利霞，罗河伟，袁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电子信息类硕博研究生学位论文质量提升路径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秋闻</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伟华，于泽琦，黄立勋，蒋斌，张园园，徐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研究生创业领军人才培养模式创新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范建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珂，徐明霞，李莉，王海云，赵阳，刘海廷，闫俊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焦作大学，河南省科技创新促进中心</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5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提升工程实践能力为中心的专业硕士专业课程智慧教学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倩</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崔建涛，毕丽华，黄敏，张亚洲，陈锐，师夏阳，马军霞，谷培培，刘克祥</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河南合众信泰科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多学科融合的公共安全与应急管理领域硕士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祥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秦恒洁，李淮周，刘洋，耿鑫，朱飞宇，万振杰，娄振，李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管理类非全日制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彭青秀</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海侠，张梅，冯攀攀，崔亚娟，张世鹏，娄曼，王彤，李开端，轩利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许昌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需求导向</w:t>
            </w:r>
            <w:r>
              <w:rPr>
                <w:rFonts w:ascii="仿宋_GB2312;仿宋" w:hAnsi="仿宋_GB2312;仿宋"/>
                <w:kern w:val="0"/>
                <w:sz w:val="24"/>
                <w:szCs w:val="24"/>
              </w:rPr>
              <w:t>-</w:t>
            </w:r>
            <w:r>
              <w:rPr>
                <w:rFonts w:ascii="仿宋_GB2312;仿宋" w:hAnsi="仿宋_GB2312;仿宋"/>
                <w:kern w:val="0"/>
                <w:sz w:val="24"/>
                <w:szCs w:val="24"/>
              </w:rPr>
              <w:t>课题牵引</w:t>
            </w:r>
            <w:r>
              <w:rPr>
                <w:rFonts w:ascii="仿宋_GB2312;仿宋" w:hAnsi="仿宋_GB2312;仿宋"/>
                <w:kern w:val="0"/>
                <w:sz w:val="24"/>
                <w:szCs w:val="24"/>
              </w:rPr>
              <w:t>-</w:t>
            </w:r>
            <w:r>
              <w:rPr>
                <w:rFonts w:ascii="仿宋_GB2312;仿宋" w:hAnsi="仿宋_GB2312;仿宋"/>
                <w:kern w:val="0"/>
                <w:sz w:val="24"/>
                <w:szCs w:val="24"/>
              </w:rPr>
              <w:t>多维协同”的材料工程专业研究生培养模式构建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程学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闫福丰，梁永福，李海宁，朱祥，王征，王永强，刘德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彰显轻工特色的生物与医药专业学位研究生教育体系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魏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张志平，荆晓艳，孙尚德，赖</w:t>
            </w:r>
            <w:r>
              <w:rPr>
                <w:rFonts w:ascii="仿宋_GB2312;仿宋" w:hAnsi="仿宋_GB2312;仿宋" w:eastAsia="宋体;SimSun"/>
                <w:kern w:val="0"/>
                <w:sz w:val="24"/>
                <w:szCs w:val="24"/>
              </w:rPr>
              <w:t>珅</w:t>
            </w:r>
            <w:r>
              <w:rPr>
                <w:rFonts w:ascii="仿宋_GB2312;仿宋" w:hAnsi="仿宋_GB2312;仿宋"/>
                <w:kern w:val="0"/>
                <w:sz w:val="24"/>
                <w:szCs w:val="24"/>
              </w:rPr>
              <w:t>，杨旭，陈小威，宋丽丽，迟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轻工业大学，河南工业大学，天方药业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科技人才一体化战略布局下交叉学科研究生人才培养高质量发展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万淼</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道许，马海华，许伟涛，程立，张闻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粮油食品机械工业设计课程教学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冬</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庆斌，孔雪清，张婷，王谦，王志华，陈爱全，王娇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四维融合，四方联动：新闻传播学研究生课程思政建设的实践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晓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占利，李海涛，郭颖，张峥，马文青，刘保庆，党丽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粮食安全教育融入研究生思想政治教育体系构建与实践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杜鹏，高家军，徐晓鹏，孟文迪，叶珍珍，杜阳莉，吕</w:t>
            </w:r>
            <w:r>
              <w:rPr>
                <w:rFonts w:ascii="仿宋_GB2312;仿宋" w:hAnsi="仿宋_GB2312;仿宋" w:eastAsia="宋体;SimSun"/>
                <w:kern w:val="0"/>
                <w:sz w:val="24"/>
                <w:szCs w:val="24"/>
              </w:rPr>
              <w:t>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一流和新工科背景下研究生课程思政育人实效提升研究——以能源化学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喜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朱利敏，曹晓雨，卢明霞，武威，户敏，白红娟，郑学玲，</w:t>
            </w:r>
            <w:r>
              <w:rPr>
                <w:rFonts w:ascii="仿宋_GB2312;仿宋" w:hAnsi="仿宋_GB2312;仿宋"/>
                <w:spacing w:val="-8"/>
                <w:kern w:val="0"/>
                <w:sz w:val="24"/>
                <w:szCs w:val="24"/>
              </w:rPr>
              <w:t>张巧飞，韩庆，</w:t>
            </w:r>
            <w:r>
              <w:rPr>
                <w:rFonts w:ascii="仿宋_GB2312;仿宋" w:hAnsi="仿宋_GB2312;仿宋"/>
                <w:kern w:val="0"/>
                <w:sz w:val="24"/>
                <w:szCs w:val="24"/>
              </w:rPr>
              <w:t>楚军政</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郑州轻工业大学，河南正通食品科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6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食品学科研究生公共英语教学资源建设与教学模式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沈国荣</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孟令维，康方，马丽君，马庆霞，郭丽萍，杨惠莹，蒋智敏，李宗蓥</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创新能力提升的金融专业学位研究生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宋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程晓林，奚宾，郭鹏，王茵，王霞，方永丽，张盼盼，王晓永</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郑州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研究生教育强国建设的高校学位授权点现代化治理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书海</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广平，李海旺，许元栋，张继新，孔腾飞，黄晓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材料与化工专业学位研究生实践创新能力培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苗保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风云，陈秋玲，徐三魁，栗正新，邵俊永，魏凤春，刘世凯，程巧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郑州磨料磨具磨削研究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高层次卓越工程人才培养的</w:t>
            </w:r>
            <w:r>
              <w:rPr>
                <w:rFonts w:ascii="仿宋_GB2312;仿宋" w:hAnsi="仿宋_GB2312;仿宋"/>
                <w:kern w:val="0"/>
                <w:sz w:val="24"/>
                <w:szCs w:val="24"/>
              </w:rPr>
              <w:t>SPOC</w:t>
            </w:r>
            <w:r>
              <w:rPr>
                <w:rFonts w:ascii="仿宋_GB2312;仿宋" w:hAnsi="仿宋_GB2312;仿宋"/>
                <w:kern w:val="0"/>
                <w:sz w:val="24"/>
                <w:szCs w:val="24"/>
              </w:rPr>
              <w:t>和</w:t>
            </w:r>
            <w:r>
              <w:rPr>
                <w:rFonts w:ascii="仿宋_GB2312;仿宋" w:hAnsi="仿宋_GB2312;仿宋"/>
                <w:kern w:val="0"/>
                <w:sz w:val="24"/>
                <w:szCs w:val="24"/>
              </w:rPr>
              <w:t>PBOPPSC</w:t>
            </w:r>
            <w:r>
              <w:rPr>
                <w:rFonts w:ascii="仿宋_GB2312;仿宋" w:hAnsi="仿宋_GB2312;仿宋"/>
                <w:kern w:val="0"/>
                <w:sz w:val="24"/>
                <w:szCs w:val="24"/>
              </w:rPr>
              <w:t>混合教学创新设计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建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欢，李芳，郭辉，肖留超，李向辉，刘功伟，李栋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会计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穆庆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艳萍，秦海敏，李凤廷，于亦文，张敏霞，袁晓波，李智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学研融合背景下机械类专业学位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晓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立海，李聚波，李东林，杨丽秀，田恒，杨芳，庞晓旭，韩建海，王世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洛阳轴承研究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一流”创建背景下农科类研究生国际化人才培养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白东英</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甄文瑞，张</w:t>
            </w:r>
            <w:r>
              <w:rPr>
                <w:rFonts w:ascii="仿宋_GB2312;仿宋" w:hAnsi="仿宋_GB2312;仿宋" w:eastAsia="宋体;SimSun"/>
                <w:kern w:val="0"/>
                <w:sz w:val="24"/>
                <w:szCs w:val="24"/>
              </w:rPr>
              <w:t>祎</w:t>
            </w:r>
            <w:r>
              <w:rPr>
                <w:rFonts w:ascii="仿宋_GB2312;仿宋" w:hAnsi="仿宋_GB2312;仿宋"/>
                <w:kern w:val="0"/>
                <w:sz w:val="24"/>
                <w:szCs w:val="24"/>
              </w:rPr>
              <w:t>，孔涛，李元晓，梁浩，马彦博，王国永</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设计河南”背景下地方高校设计硕士专业学位研究生教育综合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刚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辉，焦子云，朱丹君，陈蓓露，徐润泽，廖亮，刘丽娜，尤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双一流”建设的地方特色院校研究生复合型人才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孙力帆</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付主木，张冬凯，宋晓娜，刘珊中</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7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组织切片与免疫组化技术课程线上线下混合式教学模式探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梦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文凤云，朱雪敏，司丽芳，刘玉梅，周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基于质量导向的研究生分类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霍华，付三玲，熊瑛，张亚坤，梁浩，侯继良，洪妍，王言</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人体物理仿真模型研究生消化内镜熟练操作培训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英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袁思琪，田笑笑，高磊，刘献民，祁冉，王萍，吴利娟，陈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河南科技大学第一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产教融合”背景下渔业发展专业硕士实践课程教学改革与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春暖</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齐茜，徐瑞邑，任洪涛，黄勇，高小蝉，高世阳，王玉猛，赵东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河南金硕康饲料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创引领，生态赋能：研究生创新复合型人才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晶</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孔留安，王晓梅，盛倩，王</w:t>
            </w:r>
            <w:r>
              <w:rPr>
                <w:rFonts w:ascii="仿宋_GB2312;仿宋" w:hAnsi="仿宋_GB2312;仿宋" w:eastAsia="宋体;SimSun"/>
                <w:kern w:val="0"/>
                <w:sz w:val="24"/>
                <w:szCs w:val="24"/>
              </w:rPr>
              <w:t>嫄</w:t>
            </w:r>
            <w:r>
              <w:rPr>
                <w:rFonts w:ascii="仿宋_GB2312;仿宋" w:hAnsi="仿宋_GB2312;仿宋"/>
                <w:kern w:val="0"/>
                <w:sz w:val="24"/>
                <w:szCs w:val="24"/>
              </w:rPr>
              <w:t>媛，王凤科，仲志丹，金鑫，马培衢，张小花，汪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固高科技股份有限公司，广东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学科交叉融合背景下高校研究生培养机制变革与模式创新</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温芳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邓国取，王璐瑶，赵丹，占南，赵小静，刘洋洋，陈朵朵，张雪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息安全方向研究生专业课程思政教学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佩雪</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孟永伟，刘伎昭，单芳芳，刘凤华，李国伟，文坤，倪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社区矫正特色的社会工作硕士专业学位研究生校地协同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曲光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牛宗岭，朱时艺，杨林霞，吴艳君，闻英，穆中杰，薛万庆</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河南省民政厅，郑州轻工业大学，河南工业大学，平顶山市人民检察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能源动力类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曹侃，王为术，焦有宙，古新，吴学红，苏之勇，王晨</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华北水利水电大学，河南工程学院，郑州大学，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电子信息领域关键需求的研究生创新能力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闫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卞芳方，武明义，柴旭朝，温鹏伟，乔百豪，李召，黄超，王延召</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8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现代轻纺产业需求导向的研究生创新型人才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红英</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鑫，汪青，郭正，周培文，王艳婷，任春雷，王艳杰，杨志晖，谢跃亭，刘晓丹，魏朋，苏小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新乡化纤股份有限公司，河南省纤维纺织产品质量监测检验研究院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校企联合培养模式下机械类专业学位研究生提升创新能力培养模式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文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于贺春，张素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产教融合协同育人的《材料与化工》专业学位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汪青</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胡翠翠，黄鑫，任春雷，高艳菲，郝克倩，郑小佳，郑云波，张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海西纺织新材料工业技术晋江研究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时代下地方高校土木水利专业学位硕士研究生创新能力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戚福周，林庆利，王志留，殷晓三，魏明汉，于水生，马豪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思政课助推人文社科类研究生科研能力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随新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锦晓，饶</w:t>
            </w:r>
            <w:r>
              <w:rPr>
                <w:rFonts w:ascii="仿宋_GB2312;仿宋" w:hAnsi="仿宋_GB2312;仿宋"/>
                <w:spacing w:val="-8"/>
                <w:kern w:val="0"/>
                <w:sz w:val="24"/>
                <w:szCs w:val="24"/>
              </w:rPr>
              <w:t>明奇，刘振江，李明桂，王奎清，刘红涛，上官兆云，蔡晓辉，袁秀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华北水利水电大学，河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跨学科研究生科研创新能力培养模式的构建与应用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喻红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任改焕，李伟涛，邵伟力，李想，梁帅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来华留学研究生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谭恒</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何建新，郑秋生，柴明阁，张梦晓，李乐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等农业院校翻译硕士人才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马孝幸</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俊杰，代琳，刘佳，余红卫，宋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一流背景下科研成果向研究生教学资源转化的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马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现青，白歌，程永霞，海丹，赵秋艳，宋莲军，李宁，乔明武</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校学报助力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邓俊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焦睿，李莹，邵龙，常思敏，曾庆东，耿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19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六化模式”视角下河南省管理类专业学位研究生教育综合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田康</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振，苏克勤，孙成金，宋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创新能力培养的研究生课程教学改革探索与实践——以“动物遗传育种专题”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春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韩雪蕾，蔡含芳，梁栋，孙桂荣，李转见，李文婷，刘小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思政</w:t>
            </w:r>
            <w:r>
              <w:rPr>
                <w:rFonts w:ascii="仿宋_GB2312;仿宋" w:hAnsi="仿宋_GB2312;仿宋"/>
                <w:kern w:val="0"/>
                <w:sz w:val="24"/>
                <w:szCs w:val="24"/>
              </w:rPr>
              <w:t>-</w:t>
            </w:r>
            <w:r>
              <w:rPr>
                <w:rFonts w:ascii="仿宋_GB2312;仿宋" w:hAnsi="仿宋_GB2312;仿宋"/>
                <w:kern w:val="0"/>
                <w:sz w:val="24"/>
                <w:szCs w:val="24"/>
              </w:rPr>
              <w:t>学业耦合并进”的林业专业学位研究生育人体系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喜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范国强，彭万喜，闫东锋，张雅梅，侯贺平，黄鑫，唐雪飞</w:t>
            </w:r>
          </w:p>
        </w:tc>
        <w:tc>
          <w:tcPr>
            <w:tcW w:w="3365"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大思政课”格局下研究生思想政治教育理论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筱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胡秀丽，何莹，王雷松，罗丹，王晨，刘翠玉，郭凌云</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农科”建设背景下生物学硕士研究生专业类课程体系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邵毅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金维环，郭朋，刘娜，刘凤琴，袁志良，田祥宇，郑文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生物信息学》课程线上实践教学方法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胡建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盼乔，毛文文，安光辉，张海朋，李翔，闫文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乡村振兴的农林院校管理科学研究生数字化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侯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晔，沙德春，刘盼，潘雯雯，付元元，付保珂，武琪，姜鑫</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农科类专业学位研究生实践创新能力一体化培养模式的研究与应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郭红祥</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郝四平，刘全军，熊宇钰，张辉，李振亚，宋朝鹏，孙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价值塑造，知识传授和能力培养”畜牧专业学位研究生教育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瑞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文婷，康相涛，李红，李东华，郭玉洁，张彦华，田亚东，李转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多维共振”模式的专业硕士研究生学位论文质量提升路径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谢娅婷</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晓勇，张帅梁，张勃，郑小雪，张晶，高韶峰，王文娟，刘忠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农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0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材料与化工专业学位研究生实践创新能力培养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松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许光日，牛红英，梁磊，赵子芳，白秀芝，刘彬彬，黄卫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能力提升视角下电子信息专业硕士研究生课程体系建构及路径优化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冯小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丽莉，蒋纪平，张卫东，李国厚，胡萍，李兆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创新能力为中心的教育硕士专业学位研究生课程体系构建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闫梅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小丽，王晶，高佳，冯丽，宋培杰，马燕，郭斐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日制农业工程与信息技术硕士专业学位研究生实践教学体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学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效莹，孙甲霞，高国红，周启，张平川</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日制教育硕士专业学位研究生实践教学模式的建构与实施</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东旭</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颜霞，王卫波，张则天，刘锋，高芳艳，王松锋，杨红霞，海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新乡学院附中，新乡市太行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风景园林研究生“双能力”导向的课程“赛教”耦合创新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毅川</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姚正阳，乔丽芳，罗未蓉，马珂，毛达，赵梦蕾，田芸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培养兽医专业学位研究生的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徐彦召</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青，孙华润，王异民，马金友，胡建和，杭柏林，常亚飞，张金生，赵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开封正大有限公司，新乡市动物检疫站</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日制体育硕士专业学位研究生课程体系优化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高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关涛，贾洪洲，岳修专，杨</w:t>
            </w:r>
            <w:r>
              <w:rPr>
                <w:rFonts w:ascii="仿宋_GB2312;仿宋" w:hAnsi="仿宋_GB2312;仿宋"/>
                <w:spacing w:val="-8"/>
                <w:kern w:val="0"/>
                <w:sz w:val="24"/>
                <w:szCs w:val="24"/>
              </w:rPr>
              <w:t>伟松，许毅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科技学院，新乡市体育局</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员“躺平”与多元“奋楫”：应用型高校本科毕业论文（设计）质量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于晓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焦阳，孙红霞，任佳佳，肖丽平，王志辉，王梦楠，谢启，刘弯弯，薛珂，王东旭，李冬冬，夏文欣</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牧业经济学院，郑州工程技术学院，郑州西亚斯学院，郑州航空工业管理学院，河南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1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工程专业认证视域下食品科学与工程专业学士学位授予质量保障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自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颖辉，王密，邹建，岳晓禹，陈艳萍，高雪琴，陈威风，张春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牧业经济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sz w:val="24"/>
                <w:szCs w:val="24"/>
              </w:rPr>
            </w:pPr>
            <w:r>
              <w:rPr>
                <w:rFonts w:ascii="仿宋_GB2312;仿宋" w:hAnsi="仿宋_GB2312;仿宋"/>
                <w:sz w:val="24"/>
                <w:szCs w:val="24"/>
              </w:rPr>
              <w:t>2023SJGLX21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全面质量管理的应用型本科院校学士学位授予质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何丽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冯凯，王胜男，雷颖飞，任方，边传周，李钊，岳彩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牧业经济学院，河南财政金融学院，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医教协同背景下中医专业硕士研究生学位论文质量保障体系改革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丁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白娟，芦晓帆，李潇，宋超，潘世杰，常学辉，许誉琦</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河南牧业经济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三全育人”视域下中医院校研究生就业育人现状分析及对策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刁青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秦中朋，张婉红，于嘉明，郑昊，张可欣，雷洋，李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西医结合临床专业学位研究生传承创新发展能力提升路径探析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永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桓，司春婴，琚保军，米娜，李亮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时代</w:t>
            </w:r>
            <w:r>
              <w:rPr>
                <w:rFonts w:ascii="仿宋_GB2312;仿宋" w:hAnsi="仿宋_GB2312;仿宋"/>
                <w:kern w:val="0"/>
                <w:sz w:val="24"/>
                <w:szCs w:val="24"/>
              </w:rPr>
              <w:t>MTI</w:t>
            </w:r>
            <w:r>
              <w:rPr>
                <w:rFonts w:ascii="仿宋_GB2312;仿宋" w:hAnsi="仿宋_GB2312;仿宋"/>
                <w:kern w:val="0"/>
                <w:sz w:val="24"/>
                <w:szCs w:val="24"/>
              </w:rPr>
              <w:t>智能化教学中翻译案例库建设可行性分析</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琳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房志新，张冰，曾幼冰，穆海博，张靖婧，耿文斐，李苹，赵慧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研究生满意度视角下的医学硕士研究生导师队伍建设存在问题及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井晓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尹丽，杨巧菊，马若嘉，秦元梅，赵丽莎，武亚琪，杨雪，刘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全面质量管理的中医学研究生学位论文</w:t>
            </w:r>
            <w:r>
              <w:rPr>
                <w:rFonts w:ascii="仿宋_GB2312;仿宋" w:hAnsi="仿宋_GB2312;仿宋"/>
                <w:kern w:val="0"/>
                <w:sz w:val="24"/>
                <w:szCs w:val="24"/>
              </w:rPr>
              <w:t>PDCA</w:t>
            </w:r>
            <w:r>
              <w:rPr>
                <w:rFonts w:ascii="仿宋_GB2312;仿宋" w:hAnsi="仿宋_GB2312;仿宋"/>
                <w:kern w:val="0"/>
                <w:sz w:val="24"/>
                <w:szCs w:val="24"/>
              </w:rPr>
              <w:t>双盲评审优化路径构建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蒋时红，张文娴，白娟，张超，吴耀松，莫楠</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大智移云”时代下中西医结合基础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丽萍</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侯俊林，李晓冰，刘喜红，赵培源，刘征，李新民</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科研项目的研究生创新能力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振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汉伟，王笑雨，张飞宇，乔永辉，高妍，陈晓辉，张钟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康复治疗学专业学位硕士研究生教育综合改革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金小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冯晓东，刘斌，黄金</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2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w:t>
            </w:r>
            <w:r>
              <w:rPr>
                <w:rFonts w:ascii="仿宋_GB2312;仿宋" w:hAnsi="仿宋_GB2312;仿宋"/>
                <w:kern w:val="0"/>
                <w:sz w:val="24"/>
                <w:szCs w:val="24"/>
              </w:rPr>
              <w:t>MDT</w:t>
            </w:r>
            <w:r>
              <w:rPr>
                <w:rFonts w:ascii="仿宋_GB2312;仿宋" w:hAnsi="仿宋_GB2312;仿宋"/>
                <w:kern w:val="0"/>
                <w:sz w:val="24"/>
                <w:szCs w:val="24"/>
              </w:rPr>
              <w:t>联合</w:t>
            </w:r>
            <w:r>
              <w:rPr>
                <w:rFonts w:ascii="仿宋_GB2312;仿宋" w:hAnsi="仿宋_GB2312;仿宋"/>
                <w:kern w:val="0"/>
                <w:sz w:val="24"/>
                <w:szCs w:val="24"/>
              </w:rPr>
              <w:t>PBL+CBL</w:t>
            </w:r>
            <w:r>
              <w:rPr>
                <w:rFonts w:ascii="仿宋_GB2312;仿宋" w:hAnsi="仿宋_GB2312;仿宋"/>
                <w:kern w:val="0"/>
                <w:sz w:val="24"/>
                <w:szCs w:val="24"/>
              </w:rPr>
              <w:t>教学模式在中医儿科学专业学位研究</w:t>
            </w:r>
            <w:r>
              <w:rPr>
                <w:rFonts w:ascii="仿宋_GB2312;仿宋" w:hAnsi="仿宋_GB2312;仿宋"/>
                <w:spacing w:val="-8"/>
                <w:kern w:val="0"/>
                <w:sz w:val="24"/>
                <w:szCs w:val="24"/>
              </w:rPr>
              <w:t>生临床思维培养中的应用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秋雯，王幸，李晨晨，卢婷婷，冯斌，冯刚，陆相朋，王怡珍</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第一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医内科专业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长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鲜，党中勤，杜凤丽，张文宗，李子舜，陈仁伍，李美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河南省中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岗位胜任力为导向的护理学专业学位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曹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和青森，王峰，刘晓辉，高山，谷云鹏，吕素，祁祥，张</w:t>
            </w:r>
            <w:r>
              <w:rPr>
                <w:rFonts w:ascii="仿宋_GB2312;仿宋" w:hAnsi="仿宋_GB2312;仿宋" w:eastAsia="宋体;SimSun"/>
                <w:kern w:val="0"/>
                <w:sz w:val="24"/>
                <w:szCs w:val="24"/>
              </w:rPr>
              <w:t>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中医药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一流创建背景下中医专硕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小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马运锋，智方圆，王上增，郑昊，宋鑫</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spacing w:val="-18"/>
                <w:kern w:val="0"/>
                <w:sz w:val="24"/>
                <w:szCs w:val="24"/>
              </w:rPr>
            </w:pPr>
            <w:r>
              <w:rPr>
                <w:rFonts w:ascii="仿宋_GB2312;仿宋" w:hAnsi="仿宋_GB2312;仿宋"/>
                <w:spacing w:val="-18"/>
                <w:kern w:val="0"/>
                <w:sz w:val="24"/>
                <w:szCs w:val="24"/>
              </w:rPr>
              <w:t>河南中医药大学，河南省中医院，河南省洛阳正骨医院（河南省骨科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导学思政视域下大数据赋能临床医学研究生教育领域的机遇与挑战</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颖</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姬广军，赵家鹏，冯秋季，郑伟腾，刘红，刘玉青，常玉巧，王覃</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新乡医学院第三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课题研究为导向的发育生物学课程研究性教学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慈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晗，乔梁，张必超，管丽红，李小英</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学科交叉融合视角下五轨并行的心理学重点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东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红星，杨磊，张猛，高红丽，刘荣勋，申鲁军，朱金富，李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医科视域下护理硕士专业学位研究生临床实践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会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昌强，孙娟，朱丽丽，王沛，姚桂英，王华，王宏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新乡市市直机关医院，新乡市第一人民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医科”模式下药学专业研究生《波谱解析》课程教学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白素平，房立真，闫建伟，孙堂强，段迎超，吕洁丽，张积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叙事素养提升临床医学专业学位研究生创新能力的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建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欧阳鲜桃，杨靖，赵广志，王丽娜，李玮，王丽娜，衣志爽，</w:t>
            </w:r>
            <w:r>
              <w:rPr>
                <w:rFonts w:ascii="仿宋_GB2312;仿宋" w:hAnsi="仿宋_GB2312;仿宋"/>
                <w:spacing w:val="-18"/>
                <w:kern w:val="0"/>
                <w:sz w:val="24"/>
                <w:szCs w:val="24"/>
              </w:rPr>
              <w:t>刘昊，李琼，张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郑州大学第一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3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多元融合模式下药学专业学位研究生培养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高庆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一乔，段迎超，赵杰，侯雪艳，贾岩龙，房立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医教协同场域中临床教师参与研究生教育的专业化发展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郭兆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王艳，王冉，赵新利，陈希娟，刘洁，杨秀丽，齐博，王桂霞，孙宁</w:t>
            </w:r>
            <w:r>
              <w:rPr>
                <w:rFonts w:ascii="仿宋_GB2312;仿宋" w:hAnsi="仿宋_GB2312;仿宋"/>
                <w:spacing w:val="-18"/>
                <w:kern w:val="0"/>
                <w:sz w:val="24"/>
                <w:szCs w:val="24"/>
              </w:rPr>
              <w:t>云，殷文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新乡医学院，新乡医学院第三附属医院，新乡医学院第一附属医院，河南医学高等专科学校</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新医科背景下临床医学专业硕士学位论文质量提升路径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仿宋_GB2312;仿宋" w:hAnsi="仿宋_GB2312;仿宋"/>
                <w:kern w:val="0"/>
                <w:sz w:val="24"/>
                <w:szCs w:val="24"/>
              </w:rPr>
            </w:pPr>
            <w:r>
              <w:rPr>
                <w:rFonts w:ascii="仿宋_GB2312;仿宋" w:hAnsi="仿宋_GB2312;仿宋"/>
                <w:kern w:val="0"/>
                <w:sz w:val="24"/>
                <w:szCs w:val="24"/>
              </w:rPr>
              <w:t>常玉巧</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于云鹏，王现伟，王松涛，崔朝初，刘颖，张家魁，侯一晴</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left"/>
              <w:rPr>
                <w:rFonts w:ascii="仿宋_GB2312;仿宋" w:hAnsi="仿宋_GB2312;仿宋"/>
                <w:kern w:val="0"/>
                <w:sz w:val="24"/>
                <w:szCs w:val="24"/>
              </w:rPr>
            </w:pPr>
            <w:r>
              <w:rPr>
                <w:rFonts w:ascii="仿宋_GB2312;仿宋" w:hAnsi="仿宋_GB2312;仿宋"/>
                <w:kern w:val="0"/>
                <w:sz w:val="24"/>
                <w:szCs w:val="24"/>
              </w:rPr>
              <w:t>新乡医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三全育人”背景下导学关系促进研究生学业适应的内在机制及提升策略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明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国祥，杜静，赵俊峰，李永鑫，王为民，齐芳珠，赵君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临床医学专业学位硕士研究生学位论文质量保障体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石贞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厉永强，刘笑春，汪洋，苏倩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文学科“导师组会”制培养模式改革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庄鹏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武新军，刘百陆，王有芳，陈</w:t>
            </w:r>
            <w:r>
              <w:rPr>
                <w:rFonts w:ascii="仿宋_GB2312;仿宋" w:hAnsi="仿宋_GB2312;仿宋" w:eastAsia="宋体;SimSun"/>
                <w:kern w:val="0"/>
                <w:sz w:val="24"/>
                <w:szCs w:val="24"/>
              </w:rPr>
              <w:t>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碳”战略下河南省金融专业硕士培养体系的改革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杜建华，李春涛，陈琪，邢军峰，刘贝贝，焦磊，王伟，王立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郑州大学，中原银行股份有限公司，郑州商品交易所</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第二轮“双一流”建设背景下研究生多元化培养模式的研究与改革</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闫冬</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郁彩艳，赵慧玲，李新营，陈素华，尹延锋，李世玉，王磊，周焕</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科学素养现状与提升策略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国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焦卫华，孙献文，邓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水平综合大学教育硕士研究生导师的学位论文指导困境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洪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萍，常海洋，杨旭婷，梁会青，柳芸芸，张庆辉，姜佳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4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知识生产模型（Ⅲ）的智库型研究生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宋智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保中，纪鸿超，娄春杰，刘静一，董焱鹏，崔花艳，李明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郑州大学，河南农业大学，河南财经政法大学，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智时代《全媒体口语传播基础》情境教学模式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靳迪，强海峰，刘英翠，董红兵，张帅，李静雯，赵晴</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山西师范大学，中共浙江省委党校（浙江行政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国近现代音乐史专业研究生教育与本科教育协调贯通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宗花</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粟茜榕，王新，童冯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生物与医药专业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师冰洋，邹艳，尹金龙，夏雪，迁荣军，董颖，单提昆</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河南省人民医院，郑州深蓝海生物医药科技有限公司，郑州大学第一附属医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可持续发展为导向构建河南省研究生导师培训机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光贵</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斌，郭晓雪，宋根鑫，冯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生物学硕</w:t>
            </w:r>
            <w:r>
              <w:rPr>
                <w:rFonts w:ascii="仿宋_GB2312;仿宋" w:hAnsi="仿宋_GB2312;仿宋"/>
                <w:spacing w:val="-6"/>
                <w:kern w:val="0"/>
                <w:sz w:val="24"/>
                <w:szCs w:val="24"/>
              </w:rPr>
              <w:t>士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翔</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国勇，郭思义，赵昕鹏，胡筑兵，朱佩燕，韩远记，朱金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知行创融合视野下研究生跨学科教学模式构建与实践研究：以教育技术学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慧臣</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慧君，梁林梅，陈新亚，朱书慧，冯永华，曾巍，贾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美术类研究生思政教育与学校重大典礼（节点）融合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郭建慧</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青，刘阳，张旖，关霖，徐建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一体化三维重建在胸外科专业型硕士研究生教学中的应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董彦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先杰，张双林，逯长勇，简凤银，魏国鹏，冯保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民商法实务类课程鉴定式案例分析方法的应用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蒋军洲</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尚国萍，崔明亮，庞伟伟，姜焕强，陈政，史瑞柯，邢萌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华北水利水电大学，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5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应用统计专业学位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解俊山</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薛留根，郑晨，辛欣，王玲娣，陈爱敏，冯金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921"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材料与化工专业学位研究生“产学研用”四位一体培养模式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蔡国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魏聪源，王金辉，王转培，冯吉飞，刘欢欢，董玉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江苏秀强玻璃工艺股份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工程硕士研究生虚拟实验案例教学改革与实践——以资源与环境工程专硕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翟石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威，宋根鑫，宋宏权，冯雨珂，董畅畅，韩嘉惠，李柯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视域下旅游管理硕士（</w:t>
            </w:r>
            <w:r>
              <w:rPr>
                <w:rFonts w:ascii="仿宋_GB2312;仿宋" w:hAnsi="仿宋_GB2312;仿宋"/>
                <w:kern w:val="0"/>
                <w:sz w:val="24"/>
                <w:szCs w:val="24"/>
              </w:rPr>
              <w:t>MTA</w:t>
            </w:r>
            <w:r>
              <w:rPr>
                <w:rFonts w:ascii="仿宋_GB2312;仿宋" w:hAnsi="仿宋_GB2312;仿宋"/>
                <w:kern w:val="0"/>
                <w:sz w:val="24"/>
                <w:szCs w:val="24"/>
              </w:rPr>
              <w:t>）专业学位研究生培养模式与机制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二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冯峰，刘英基，郭举，李智伟，李颜颜，王信洋</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上海亚湾酒店管理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融合“教学方法—学习空间—智能技术”的研究生协作学习设计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春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朱珂，邢海风，胡金艳，海本斋，梁云真，师亚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心理健康教育硕士课程开发能力的培养体系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安蕾</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熊建萍，刘小先，周社刚，张荣娟，孙文梅，张振，姜好敏，李静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河南师范大学附属中学，河南师范大学附属小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工科背景下地方院校电子信息专业学位研究生人才培养模式的研究与实践——以集成电路工程方向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林庆</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史水娥，詹华伟，武志燕</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生态系统视角下实践创新能力提升的专业学位硕士研究生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俊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栋，张聪品，刘春红，徐天贺，赵晓焱，王泓尊，樊琳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河南省高校中外合作办学助推一流学科建设的机制与策略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瑞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浩正，李兴韵，李斌，梁尔铭，张洋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贵族师范大学，广西师范大学，井冈山大学，华中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环境类研究生“课程思政”育人体系的构建与实践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茹祥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皮运清，董淑英，彭艳梅，李晓品，卫朋坤，王菲菲，赵微，赵幸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6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视域下虚拟仿真育人模式探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薛碧芸</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孟萌，崔振成，赵君，吉莉，王越，杨子慧，刘文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持续扩招形势下学科教学研究生学位论文质量保障与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鞠明库</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鲍颖建、李秋芳、张建辉、王仁磊、乔传宁、金相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研促学</w:t>
            </w:r>
            <w:r>
              <w:rPr>
                <w:rFonts w:ascii="仿宋_GB2312;仿宋" w:hAnsi="仿宋_GB2312;仿宋"/>
                <w:spacing w:val="-6"/>
                <w:kern w:val="0"/>
                <w:sz w:val="24"/>
                <w:szCs w:val="24"/>
              </w:rPr>
              <w:t>的教育硕士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方勤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吴宏，徐柏林，陈文婧，赵国</w:t>
            </w:r>
            <w:r>
              <w:rPr>
                <w:rFonts w:ascii="仿宋_GB2312;仿宋" w:hAnsi="仿宋_GB2312;仿宋"/>
                <w:spacing w:val="-6"/>
                <w:kern w:val="0"/>
                <w:sz w:val="24"/>
                <w:szCs w:val="24"/>
              </w:rPr>
              <w:t>龙，谢艳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信阳市第十三小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新文科建设的经济学类硕士研究生培养模式创新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杜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彭荣胜，俞彤晖，梁静波，黄杰，杨鑫，韩月华，江山</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工科背景下计算机专业研究生“一中心三融合”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蕾</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宣贺君，刘道华，孙艳歌，尤磊，郭颂</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硕士专业学位研究生跨学科教学能力培养模式的建构与探索——以小学教育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连亚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文田，常燕燕，周梦雨，申盼，谭阿明，刘建新，于溟慧</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信阳市第十三小学，南阳油田五小</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服务学习嵌入社会工作硕士专业实践教学的探索与应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玉鹏</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贾义保，胡亚云，王生斌，杨柳，胡宏琴，彭付雪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TOE</w:t>
            </w:r>
            <w:r>
              <w:rPr>
                <w:rFonts w:ascii="仿宋_GB2312;仿宋" w:hAnsi="仿宋_GB2312;仿宋"/>
                <w:kern w:val="0"/>
                <w:sz w:val="24"/>
                <w:szCs w:val="24"/>
              </w:rPr>
              <w:t>理论框架下研究生数字化学习与创新能力提升的混合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武滨</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茂林，韩艳婷，宋晔，董银银</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时代学科教学数学专业研究生信息化教学创新能力的提升策略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重</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何俊杰，郭淑利，牛言涛，何学飞，黄封林，范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师院校生物类研究生教育高质量发展研究与实践——以信阳师范大学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彭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饶本强，陈坤，陈明杰，杨桂芳，祁玉良，庞瑞华，孙艳芳，郭桂英，刘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师范大学，信阳市农业科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7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过程管理的研究生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丁永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谢建平，刘增臣，陈亚红，薛冰，朱莉莉，宋卫武，刘广路，薛莹莹，赵春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口师范学院，常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硕士学位论文质量改进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康玉洁，王岩岩，田冲，王亚子，刘广军，陈娜，卢秉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口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时代教育硕士研究生师德教育创新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效章</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郭海娜，马小艳，张爱丽，陈永光，郑晓俊，郑继兵，张进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口师范学院，山西师范大学，阜阳师范大学，湖南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音乐专业硕士实践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姚宗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范明磊，魏凯，宋玉红，张丽，郭燕，张佳怡</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口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四位一体”研究生导师队伍建设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桑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魏含玉，周如俊，张迎甫，孟绘霞，刘立伟，王成文，朱新亚，朱瑾</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口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字技术赋能地方高校专业硕士研究生教育高质量发展研究与实践——以安阳师范学院教育硕士研究生培养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晓玲</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魏思婧，董香君，张鑫，张建雷，岳喜伟，谭雯亓，张明静，黄佳琪，李子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国际中文教育研究生社团建设的创新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纪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鹏，孟丹，康国章，李玉雪，徐艺玮，张益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需</w:t>
            </w:r>
            <w:r>
              <w:rPr>
                <w:rFonts w:ascii="仿宋_GB2312;仿宋" w:hAnsi="仿宋_GB2312;仿宋"/>
                <w:spacing w:val="-6"/>
                <w:kern w:val="0"/>
                <w:sz w:val="24"/>
                <w:szCs w:val="24"/>
              </w:rPr>
              <w:t>求导向的文物专业学位硕士研究生人才培养模式研究与实践——以安阳师范学院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郭旭东，何毓灵，孙华，王志勇，周伟，赵俊杰，王小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中国社会科学院，安阳博物馆</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AIGC</w:t>
            </w:r>
            <w:r>
              <w:rPr>
                <w:rFonts w:ascii="仿宋_GB2312;仿宋" w:hAnsi="仿宋_GB2312;仿宋"/>
                <w:kern w:val="0"/>
                <w:sz w:val="24"/>
                <w:szCs w:val="24"/>
              </w:rPr>
              <w:t>背景下教育硕士数字素养培养模式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国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杜记民，曹智，张仁春，刘立新，王军杰，张道军，靖梅，任跃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安阳市教育教研信息中心，安阳市第九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专业硕士研究生“听</w:t>
            </w:r>
            <w:r>
              <w:rPr>
                <w:rFonts w:ascii="仿宋_GB2312;仿宋" w:hAnsi="仿宋_GB2312;仿宋"/>
                <w:kern w:val="0"/>
                <w:sz w:val="24"/>
                <w:szCs w:val="24"/>
              </w:rPr>
              <w:t>-</w:t>
            </w:r>
            <w:r>
              <w:rPr>
                <w:rFonts w:ascii="仿宋_GB2312;仿宋" w:hAnsi="仿宋_GB2312;仿宋"/>
                <w:kern w:val="0"/>
                <w:sz w:val="24"/>
                <w:szCs w:val="24"/>
              </w:rPr>
              <w:t>读</w:t>
            </w:r>
            <w:r>
              <w:rPr>
                <w:rFonts w:ascii="仿宋_GB2312;仿宋" w:hAnsi="仿宋_GB2312;仿宋"/>
                <w:kern w:val="0"/>
                <w:sz w:val="24"/>
                <w:szCs w:val="24"/>
              </w:rPr>
              <w:t>-</w:t>
            </w:r>
            <w:r>
              <w:rPr>
                <w:rFonts w:ascii="仿宋_GB2312;仿宋" w:hAnsi="仿宋_GB2312;仿宋"/>
                <w:kern w:val="0"/>
                <w:sz w:val="24"/>
                <w:szCs w:val="24"/>
              </w:rPr>
              <w:t>讲</w:t>
            </w:r>
            <w:r>
              <w:rPr>
                <w:rFonts w:ascii="仿宋_GB2312;仿宋" w:hAnsi="仿宋_GB2312;仿宋"/>
                <w:kern w:val="0"/>
                <w:sz w:val="24"/>
                <w:szCs w:val="24"/>
              </w:rPr>
              <w:t>-</w:t>
            </w:r>
            <w:r>
              <w:rPr>
                <w:rFonts w:ascii="仿宋_GB2312;仿宋" w:hAnsi="仿宋_GB2312;仿宋"/>
                <w:kern w:val="0"/>
                <w:sz w:val="24"/>
                <w:szCs w:val="24"/>
              </w:rPr>
              <w:t>写</w:t>
            </w:r>
            <w:r>
              <w:rPr>
                <w:rFonts w:ascii="仿宋_GB2312;仿宋" w:hAnsi="仿宋_GB2312;仿宋"/>
                <w:kern w:val="0"/>
                <w:sz w:val="24"/>
                <w:szCs w:val="24"/>
              </w:rPr>
              <w:t>-</w:t>
            </w:r>
            <w:r>
              <w:rPr>
                <w:rFonts w:ascii="仿宋_GB2312;仿宋" w:hAnsi="仿宋_GB2312;仿宋"/>
                <w:kern w:val="0"/>
                <w:sz w:val="24"/>
                <w:szCs w:val="24"/>
              </w:rPr>
              <w:t>研”培养模式改革的理论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郭翠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田建伟，房艳梅，李迪，贾淑欣，张玉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安阳市银杏小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8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w:t>
            </w:r>
            <w:r>
              <w:rPr>
                <w:rFonts w:ascii="仿宋_GB2312;仿宋" w:hAnsi="仿宋_GB2312;仿宋"/>
                <w:kern w:val="0"/>
                <w:sz w:val="24"/>
                <w:szCs w:val="24"/>
              </w:rPr>
              <w:t>OBE</w:t>
            </w:r>
            <w:r>
              <w:rPr>
                <w:rFonts w:ascii="仿宋_GB2312;仿宋" w:hAnsi="仿宋_GB2312;仿宋"/>
                <w:kern w:val="0"/>
                <w:sz w:val="24"/>
                <w:szCs w:val="24"/>
              </w:rPr>
              <w:t>理念的地方师范院校教育硕士培养方案的研究与实践——以安阳师范学院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丽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冠华，肖建清，祁金善，胡运锋，张燕，王振永</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安阳市光华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国际中文教育硕士专业学位论文质量提升路径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解国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纪军，郭怀玉，魏鸿雁，李玉雪，和平鸽，郭卫兵，李文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师范学院，殷墟博物馆</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联合培养研究生的增值评价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闫慧</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易文翰，李敏，吴国玺，何伟伟，平源，郑恩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许昌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电气工程专业硕士研究生协同创新培养模式的构建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罗书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慧娜，方如举，郭利辉，邵珠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许昌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校际研究生联合培养模式下“本”“硕”协同创新机制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黄春水</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沈会焘，杨滨滨，杜书廷，李丽慧，张成兴，白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许昌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工程实践能力的生物与医药专业硕士学位研究生培养模式探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舒朋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spacing w:val="-6"/>
                <w:kern w:val="0"/>
                <w:sz w:val="24"/>
                <w:szCs w:val="24"/>
              </w:rPr>
            </w:pPr>
            <w:r>
              <w:rPr>
                <w:rFonts w:ascii="仿宋_GB2312;仿宋" w:hAnsi="仿宋_GB2312;仿宋"/>
                <w:spacing w:val="-6"/>
                <w:kern w:val="0"/>
                <w:sz w:val="24"/>
                <w:szCs w:val="24"/>
              </w:rPr>
              <w:t>朱彦硕，孙娜，张克娜，赵军强，王保海，张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spacing w:val="-16"/>
                <w:kern w:val="0"/>
                <w:sz w:val="24"/>
                <w:szCs w:val="24"/>
              </w:rPr>
            </w:pPr>
            <w:r>
              <w:rPr>
                <w:rFonts w:ascii="仿宋_GB2312;仿宋" w:hAnsi="仿宋_GB2312;仿宋"/>
                <w:spacing w:val="-16"/>
                <w:kern w:val="0"/>
                <w:sz w:val="24"/>
                <w:szCs w:val="24"/>
              </w:rPr>
              <w:t>许昌学院，河南华夏药材有限公司，禹州市天源生物科技有限公司，河南四季春园林艺术工程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研究性教学理念、面向科研能力养成的文献学课程体系建设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马晓玲</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春阳，李玉杰，韩少春，揣松森，许萌，徐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电子信息专业研究生课程教学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贺</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齐庆磊，陈兴，梁晶晶，贾晓，刘金江，崔蕊，张新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质量教育体系建设背景下地方院校全日制教育硕士三年制融合式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华，高广骅，杨宇，陈苗，马福全，林青松，乔贵春，张香敏，王申，何安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性教学视野下自主发展型教师培养研究与实践—</w:t>
            </w:r>
            <w:r>
              <w:rPr>
                <w:rFonts w:ascii="仿宋_GB2312;仿宋" w:hAnsi="仿宋_GB2312;仿宋"/>
                <w:spacing w:val="-16"/>
                <w:kern w:val="0"/>
                <w:sz w:val="24"/>
                <w:szCs w:val="24"/>
              </w:rPr>
              <w:t>—以教育硕士专业学位研究生培养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旭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田星，李鑫，周琬清，曹健</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29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四个面向”与“破五唯”环境下生物与医药专业硕士研究生培养模式的探究与实践——以南阳师范学院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浩</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苏新留，师书魁，张乃群，庞发虎，陈兆进，韩辉，桑志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驻马店职业技术学院，北京永泰安达科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工科背景下基于</w:t>
            </w:r>
            <w:r>
              <w:rPr>
                <w:rFonts w:ascii="仿宋_GB2312;仿宋" w:hAnsi="仿宋_GB2312;仿宋"/>
                <w:kern w:val="0"/>
                <w:sz w:val="24"/>
                <w:szCs w:val="24"/>
              </w:rPr>
              <w:t>OBE</w:t>
            </w:r>
            <w:r>
              <w:rPr>
                <w:rFonts w:ascii="仿宋_GB2312;仿宋" w:hAnsi="仿宋_GB2312;仿宋"/>
                <w:kern w:val="0"/>
                <w:sz w:val="24"/>
                <w:szCs w:val="24"/>
              </w:rPr>
              <w:t>理念的电子信息类研究生培养模式创新与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贾松浩</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惠明，杨彩，张新刚，张帅，刘泉，李慧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省属高校一流学科建设与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程晋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朱永胜，闫海龙，何俊宝，刘从斌，徐静，郑长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新时代创新人才培养的学科教学（数学）专业硕士教育质量评价体系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谭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婷，常艳明，虎大力，张利，樊迎哲，刘茵，李鑫</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案例教学法的“物理教育研究方法”教学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马宝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白欣，井晨睿，赵灵杰，韩运侠，李唱，潘苗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首都师范大学，洛阳市第一高级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学科教学（数学）专业硕士数字化教育教学能力提升的关键因素分析与策略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丰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继真，崔欢欢，陈月明，师利峰，马小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洛阳市实验高级中学，洛阳市英才初级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四史”教育融入教育硕士专业学位研究生思想政治理论课教学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向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铃，牛子宏，唐超，王菲菲，白蒙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师范高校学科教学（语文）专业</w:t>
            </w:r>
          </w:p>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硕士课程体系改革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建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亚，孙文周，胡娟，秦铭伟，杨锦辉，李功连，张书群，刘朝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福建师范大学，汝州市教育体育局，洛阳市伊滨区教体局</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民族音乐文化融入学科教学（音乐）硕士钢琴教学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韦民</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佳琦，张亚彬，程卉，陶珂，张轩宁，曾亮，宋歌，王羡茹</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洛阳市零一四子弟学校，武汉晴川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供需耦合视域下全日制教育硕士培养质量评价体系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白文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丹妮，郭颖，谢山莉，宋博，蔺全丽，李韶雯，霍姗姗</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郑州大学，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0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强师计划”背景下学科教学（物理）专业研究生育人本领提升策略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陶亚萍</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韩礼刚，彭枫，朱晴晴，王嘉，高梦，李晓凤</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洛阳第五高级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师范院校教育硕士专业学位研究生第二课堂培养模式的探索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谭勇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小振，关莉，祝雁南，饶崇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师范学院，洛阳市第十四中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胜任特征模型下教育硕士研究生导师队伍管理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卢冬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建品，卢转华，姜月，李会文，关晓飞</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商丘师范学院，河南科技学院，同济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三阶梯衔接，三主体协同”的硕士研究生学位论文高质量管理体系创建与应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艳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孜，董辉，韦秀华，徐茂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商丘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语言服务的财经类高校翻译专业硕士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毛现桩</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建华，韩芳，史彬彬，白雅，张义，朱洁，段宇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河南航投集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会计博士专业学位高质量发展与授权点立项建设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方拥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素云，雷志勤，朱晓琳，张肖飞，赵彦锋，陈娟，武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河南农业大学，河南省人民医院，郑州航空工业管理学院，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大数据视角的学位信息工作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任剑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朱蕾，张涵，杨杨，王承宗，荆宜青，石睿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国际视野的河南省</w:t>
            </w:r>
            <w:r>
              <w:rPr>
                <w:rFonts w:ascii="仿宋_GB2312;仿宋" w:hAnsi="仿宋_GB2312;仿宋"/>
                <w:kern w:val="0"/>
                <w:sz w:val="24"/>
                <w:szCs w:val="24"/>
              </w:rPr>
              <w:t>MBA</w:t>
            </w:r>
            <w:r>
              <w:rPr>
                <w:rFonts w:ascii="仿宋_GB2312;仿宋" w:hAnsi="仿宋_GB2312;仿宋"/>
                <w:kern w:val="0"/>
                <w:sz w:val="24"/>
                <w:szCs w:val="24"/>
              </w:rPr>
              <w:t>教育高质量发展路径与策略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许贵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关乾伟，郭亚男，申海波，王文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北京嘉博环球教育科技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法律硕士学位授予质量保障机制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福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薛洁，刘青青，冉富强，杨会永，王利，席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郑州大学，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红色文化资源融入高校研究生思政课教学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林万成</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华丽，王玉玲，蒋沫沫，张文颖，余春梅，张文婷，梁金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郑州大学，河南财政</w:t>
            </w:r>
            <w:r>
              <w:rPr>
                <w:rFonts w:ascii="仿宋_GB2312;仿宋" w:hAnsi="仿宋_GB2312;仿宋"/>
                <w:spacing w:val="-16"/>
                <w:kern w:val="0"/>
                <w:sz w:val="24"/>
                <w:szCs w:val="24"/>
              </w:rPr>
              <w:t>金融学院，郑州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1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国土空间规划体系改革背景下地方高校城乡规划学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罗庆</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荣增，时慧娜，牛宁，李心慧，刘恬，刘强，张芳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研究生学术共同体构建与教育高质量发展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郝青青</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涂诗万，高磊，孙晓伟，李曼，仝晗笑，侯冰冰，毕雨昕，史瑞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w:t>
            </w:r>
            <w:r>
              <w:rPr>
                <w:rFonts w:ascii="仿宋_GB2312;仿宋" w:hAnsi="仿宋_GB2312;仿宋"/>
                <w:spacing w:val="-16"/>
                <w:kern w:val="0"/>
                <w:sz w:val="24"/>
                <w:szCs w:val="24"/>
              </w:rPr>
              <w:t>经政法大学，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心理健康促进的研究生教育管理工作机制体系创新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彭玉林</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闫建华，王旭青，宋斌斌，孙延昭，许赛赛，张之飞，杨昀凡，张诗涵</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字技术赋能研究生教育管理模式创新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韩亚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全良，曹亚军，李冻菊，李凯杰，张志醒，张瑾，于润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w:t>
            </w:r>
            <w:r>
              <w:rPr>
                <w:rFonts w:ascii="仿宋_GB2312;仿宋" w:hAnsi="仿宋_GB2312;仿宋"/>
                <w:spacing w:val="-16"/>
                <w:kern w:val="0"/>
                <w:sz w:val="24"/>
                <w:szCs w:val="24"/>
              </w:rPr>
              <w:t>经政法大学，安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生培养模式改革研究与实践——基于中外高校的对比分析</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喻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孟戈，尹中汇，侯菲菲，刘士渊</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立德树人视域下研究生思想政治教育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鲁守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靳晓华，张利杰，任金城，刘冰慧，李晓艳，程画画，陈丹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经政法大学，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航空特色的创新型研究生人才培养及过程性评价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红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玲玲，陈业斌，王新立，王翰钊，田真子，张振力，周倩，王新杰，刘浩强，马沅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安徽工业大学，河南财经政法大学，河南测绘职业学院，钰真（上海）信息技术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航空航天研究生课程体系建设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元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正鹤，黄祖兵，李征，曾光，常绪成，王晓璐，侯军兴，赵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面向航空产业的经管类研究生培养改革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韩进展，陈中伟，张文帅，周雪峰，李琴，杨文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山西航空发动机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知识</w:t>
            </w:r>
            <w:r>
              <w:rPr>
                <w:rFonts w:ascii="仿宋_GB2312;仿宋" w:hAnsi="仿宋_GB2312;仿宋"/>
                <w:kern w:val="0"/>
                <w:sz w:val="24"/>
                <w:szCs w:val="24"/>
              </w:rPr>
              <w:t>-</w:t>
            </w:r>
            <w:r>
              <w:rPr>
                <w:rFonts w:ascii="仿宋_GB2312;仿宋" w:hAnsi="仿宋_GB2312;仿宋"/>
                <w:kern w:val="0"/>
                <w:sz w:val="24"/>
                <w:szCs w:val="24"/>
              </w:rPr>
              <w:t>能力</w:t>
            </w:r>
            <w:r>
              <w:rPr>
                <w:rFonts w:ascii="仿宋_GB2312;仿宋" w:hAnsi="仿宋_GB2312;仿宋"/>
                <w:kern w:val="0"/>
                <w:sz w:val="24"/>
                <w:szCs w:val="24"/>
              </w:rPr>
              <w:t>-</w:t>
            </w:r>
            <w:r>
              <w:rPr>
                <w:rFonts w:ascii="仿宋_GB2312;仿宋" w:hAnsi="仿宋_GB2312;仿宋"/>
                <w:kern w:val="0"/>
                <w:sz w:val="24"/>
                <w:szCs w:val="24"/>
              </w:rPr>
              <w:t>价值观”三融合视域下物流类专业研究生培养模式与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余传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永刚，樊毓卿，刘海斌，刘昊，孙佳佳，李辰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2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学科竞赛的研究生创新实践能力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余建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祖兵，陈广智，刘丽，张振力，田真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背景下行业特色高校研究生导师队伍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国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栗蕾，朱志冰，孙梦洁，芮跃峰，余娜娜，陶羿妃，张培宾，魏永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航空航天类院校本研一体化人才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昕</w:t>
            </w:r>
            <w:r>
              <w:rPr>
                <w:rFonts w:ascii="仿宋_GB2312;仿宋" w:hAnsi="仿宋_GB2312;仿宋" w:eastAsia="宋体;SimSun"/>
                <w:kern w:val="0"/>
                <w:sz w:val="24"/>
                <w:szCs w:val="24"/>
              </w:rPr>
              <w:t>喆</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晓璐，李国举，王正鹤，刘战合，常绪成，刘元朋，陈志强，张亚敏</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案例教学法在研究生课程《计算材料学》教学中的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邵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丁佩，袁庆新，王红艳，李艳，雷恒永</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专业学位研究生教育综合改革研究与实践—研究性教学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郑宾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薛茹，牛俊玲，常阿平，张明，史科，陶贺，顾展飞，赵晓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多元驱动下的电子信息专业硕士集成创新能力提升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秦玉鑫</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宇，王毅，周鹏，马鹏阁，张文理，梁坤，田真子，周唯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全面质量视角下材料与化工专业硕士学位论文全过程保障体系构建和实施</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崔节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书霞，杨守磊，徐东卫，郭晓琴，蔡佳琳，张聚强，徐松，王明煜，张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航空工业管理学院，河南超力新能源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本科高校生物与医药专业学位研究生联合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孙鑫</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徐小波，张斌，闫凤美，董江红，董高丽，白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高校教育硕士专业学位研究生实践能力培养的研究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宁</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代禄梅，袁涛，杨莉，范喜艳，刘小兵，何安明，高金峰，姚汝贤</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驻马店高中，驻马店二十四小学，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行业需求牵引的新时代产教融合研究生培养模式改革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高海宁</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孟庆一，沈红丹，张东波，张行，杨勇，张亮，肖伟中，行舒乐，刘文富，李荣义，张勇，石庆兰，伍朋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哈尔滨理工大学，河南惠强新能源材料科技股份有限公司，小鹏汽车科技有限公司，比亚迪汽车规划研究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3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本科高校土木类研究生联合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展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秀云，李涛，杨艳，孙佳，贾志刚，张丽珍，李贺超，吕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淮学院，建研建材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主动健康视域下河南高校全日制研究生健康教育课程开设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文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明靖，王志昂，王继强，高峰，梁辉，徐文，庞俊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顶山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本科高校专业硕士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岳汉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骞，罗帅伟，李加加，曹荣青，关庆锋，牟乃夏，潘永婷</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顶山学院，中国地质大学（武汉），山东科技大学，昆明理工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高校硕士研究生培养内部质量保障体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先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严磊，于佳宁，袁亚敏，武少辉，李彬，罗晓雨</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顶山学院，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创新能力培养的专业学位硕士研究生“产教研创”培养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党志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淑宁，闫江涛，戴铠，杜迎范，衡书鹏，潘宗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顶山学院，郑州经贸学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应用型地方本科高校硕士学位授予单位建设实践与探索</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程立平</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于长立，史翠萍，王阳，杨锦伟，李彬，王亚柯</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平顶山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本科高校重点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毛伟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于素萍，董婉婉，王北方，韩小改，王文菲，付俊强，陈文清，张灵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AIGC</w:t>
            </w:r>
            <w:r>
              <w:rPr>
                <w:rFonts w:ascii="仿宋_GB2312;仿宋" w:hAnsi="仿宋_GB2312;仿宋"/>
                <w:kern w:val="0"/>
                <w:sz w:val="24"/>
                <w:szCs w:val="24"/>
              </w:rPr>
              <w:t>赋能的个性化</w:t>
            </w:r>
            <w:r>
              <w:rPr>
                <w:rFonts w:ascii="仿宋_GB2312;仿宋" w:hAnsi="仿宋_GB2312;仿宋"/>
                <w:spacing w:val="-16"/>
                <w:kern w:val="0"/>
                <w:sz w:val="24"/>
                <w:szCs w:val="24"/>
              </w:rPr>
              <w:t>研究性学习方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石念峰</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云东，辛灿伟，王国强，陈文清，陈益强，张平，李淳</w:t>
            </w:r>
            <w:r>
              <w:rPr>
                <w:rFonts w:ascii="仿宋_GB2312;仿宋" w:hAnsi="仿宋_GB2312;仿宋" w:eastAsia="宋体;SimSun"/>
                <w:kern w:val="0"/>
                <w:sz w:val="24"/>
                <w:szCs w:val="24"/>
              </w:rPr>
              <w:t>芃</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理工学院，中国科学院计算技术研究所，河南科技大学，洛阳中科信息产业研究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研究性教学在学前教育专业硕士实践教学中的应用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吴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双芳，任航，麻鑫乐，贾欢欢，王海燕，荆颖，郭慧，袁紫嫣</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洛阳理工学院，郑州市郑东新区安和幼儿园，河南大学，成都大学，河北师范大学，洛阳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以科创竞赛为载体的研究生创新能力培养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申小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镇晓，王弯弯，郭书哲，苗同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4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教育数字化转型视域下的高校学位管理人员数字素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许利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晓前，高慧，郭迅羽，高歌，姚建民，王红亮</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高校研究生导师队伍建设机制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苏武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武晋原，毛阳南，蒋力维，孙桂杰，田凌姗，刘文卓</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项目驱动”的研究生课程线上线下混合式教学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可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毛克乐，原平方，郭俊敏，郭娇，王储备，王晓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文科背景下会计硕士专业学位研究生协同培养体系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斌</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新争，李蛟，李然，李大伟，李敏，李益求，孙慧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河南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思政，科研，实践”三位一体的研究生多元培养模式创新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梁慧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李峥，毛群英，郭鹏飞，马梦瑶，梅梦迎，任</w:t>
            </w:r>
            <w:r>
              <w:rPr>
                <w:rFonts w:ascii="仿宋_GB2312;仿宋" w:hAnsi="仿宋_GB2312;仿宋" w:eastAsia="宋体;SimSun"/>
                <w:kern w:val="0"/>
                <w:sz w:val="24"/>
                <w:szCs w:val="24"/>
              </w:rPr>
              <w:t>玥</w:t>
            </w:r>
            <w:r>
              <w:rPr>
                <w:rFonts w:ascii="仿宋_GB2312;仿宋" w:hAnsi="仿宋_GB2312;仿宋"/>
                <w:kern w:val="0"/>
                <w:sz w:val="24"/>
                <w:szCs w:val="24"/>
              </w:rPr>
              <w:t>姗，李娟，孙爱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学院，郑州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生物与医药专业学位硕士研究生科研创新能力联合培养模式的探索与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彭仁海，张雯，张元臣，刘玉玲，宋慧，胡楠</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工学院，安阳市农业科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文科背景下戏剧与影视学研究生学位论文质量保障机制与提升策略</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超</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东来，惠慧，张晓利，刘龙，王芳，于伟杰，刘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工学院，信阳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融合实践与创新驱动专业学位研究生应用型能力提升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周忠源</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卫爱民，杨立国，张艳维，付艳华，赵凌，王鑫，郑勇，付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智慧教育背景下基于</w:t>
            </w:r>
            <w:r>
              <w:rPr>
                <w:rFonts w:ascii="仿宋_GB2312;仿宋" w:hAnsi="仿宋_GB2312;仿宋"/>
                <w:kern w:val="0"/>
                <w:sz w:val="24"/>
                <w:szCs w:val="24"/>
              </w:rPr>
              <w:t>OBE</w:t>
            </w:r>
            <w:r>
              <w:rPr>
                <w:rFonts w:ascii="仿宋_GB2312;仿宋" w:hAnsi="仿宋_GB2312;仿宋"/>
                <w:kern w:val="0"/>
                <w:sz w:val="24"/>
                <w:szCs w:val="24"/>
              </w:rPr>
              <w:t>理念的机械专业硕士研究生培养模式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亚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翟雁，何寒，张阳明，王曙光，汪忠来，智鹏鹏，廉蒙蒙</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安阳工学院，电子科技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人工智能赋能应用型本科高校研究生联合培养模式改革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乐</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悦，陈晓辉，王一炜，崔璨，叶建华，吴桐，褚吉瑞，何利，刘根霞，侯宇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程学院，河南财经政法大学，郑州经贸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5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数智”背景下会计硕士研究生校际联合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陈晓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建华，刘菲，古洁灵，钟文娟</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硕士学位授权点建设对应用型本科高校材料学科人才培养的影响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岳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栋，李卫东，张冰，秦博文，刘琰，马强，王振领，辛长征</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电子信息类研究生校企双赋能协同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黄全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郭壮志，张玉碧，李松阳，苏丽霞，武兴会，魏涛，陈素霞，陈德利</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硕士授予立项建设高校目标管理体系的构建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焦有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晓俊，马宗正，张倩，罗飞，王延，朱茹梦</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省本科高校学科学院调整优化改革与实践的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田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孙文杰，白晗，王永才，赵寒影，杨志敏，李旭晓，武志祥</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政金融学院，河南中医药大学，河南农业大学，郑州航空工业管</w:t>
            </w:r>
            <w:r>
              <w:rPr>
                <w:rFonts w:ascii="仿宋_GB2312;仿宋" w:hAnsi="仿宋_GB2312;仿宋"/>
                <w:spacing w:val="-16"/>
                <w:kern w:val="0"/>
                <w:sz w:val="24"/>
                <w:szCs w:val="24"/>
              </w:rPr>
              <w:t>理学院，河南检察职业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财经院校学士学位论文质量提升策略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亚奇</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孙文杰，李梦</w:t>
            </w:r>
            <w:r>
              <w:rPr>
                <w:rFonts w:ascii="仿宋_GB2312;仿宋" w:hAnsi="仿宋_GB2312;仿宋" w:eastAsia="宋体;SimSun"/>
                <w:kern w:val="0"/>
                <w:sz w:val="24"/>
                <w:szCs w:val="24"/>
              </w:rPr>
              <w:t>玥</w:t>
            </w:r>
            <w:r>
              <w:rPr>
                <w:rFonts w:ascii="仿宋_GB2312;仿宋" w:hAnsi="仿宋_GB2312;仿宋"/>
                <w:kern w:val="0"/>
                <w:sz w:val="24"/>
                <w:szCs w:val="24"/>
              </w:rPr>
              <w:t>，杨琳，李红波，张聪慧，孙津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政金融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大数据背景下新建本科院校学士学位授予质量提升及保障机制建设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黄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娟，孙文杰，岳伟丽，雷友华，余志祥，王石，陈厚强，李德华，银朋，王晓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财政金融学院，河南经贸职业学院，郑州市大数据中心，中国科学院计算机技术研究所，北京天融信科技集团河南分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联合培养专业</w:t>
            </w:r>
            <w:r>
              <w:rPr>
                <w:rFonts w:ascii="仿宋_GB2312;仿宋" w:hAnsi="仿宋_GB2312;仿宋"/>
                <w:spacing w:val="-16"/>
                <w:kern w:val="0"/>
                <w:sz w:val="24"/>
                <w:szCs w:val="24"/>
              </w:rPr>
              <w:t>学位研究生教育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尚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素婷，秦佳琼，燕越，史彰民，杜孟和，朱清慧，崔少博</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背景下生物与医药专业学位研究生的教育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李慧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陈俊玲，曾宪彩，罗建成，刘冰冰，李焕新，曹英寒，王春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医学高校背景下食品科学专业研究生“食品安全学”课程思政教学改革探讨</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磊</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沈青山，万鹏，刘蕊，段定定，李翠翠，费鹏，程琳，卞华</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6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联合培养视阈下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唐存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梁存良，王志平，陈锐，孙新国，祝孔涛，王保胜，张凌晓，畅为航</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河南师范大学，郑州轻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w:t>
            </w:r>
            <w:r>
              <w:rPr>
                <w:rFonts w:ascii="仿宋_GB2312;仿宋" w:hAnsi="仿宋_GB2312;仿宋"/>
                <w:kern w:val="0"/>
                <w:sz w:val="24"/>
                <w:szCs w:val="24"/>
              </w:rPr>
              <w:t>PBL</w:t>
            </w:r>
            <w:r>
              <w:rPr>
                <w:rFonts w:ascii="仿宋_GB2312;仿宋" w:hAnsi="仿宋_GB2312;仿宋"/>
                <w:kern w:val="0"/>
                <w:sz w:val="24"/>
                <w:szCs w:val="24"/>
              </w:rPr>
              <w:t>的《通</w:t>
            </w:r>
            <w:r>
              <w:rPr>
                <w:rFonts w:ascii="仿宋_GB2312;仿宋" w:hAnsi="仿宋_GB2312;仿宋"/>
                <w:spacing w:val="-16"/>
                <w:kern w:val="0"/>
                <w:sz w:val="24"/>
                <w:szCs w:val="24"/>
              </w:rPr>
              <w:t>信理论与系统》课程教学改革</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路新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马丽，张传宗，杜孟和，牛军，黄大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南阳理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本科高校专业硕士授权单位立项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毛艳丽</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延旭，谷得明，耿洪超，康海彦，王乾佑，张霞，闫晓乐</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资源与环境专业学位研究生产教融合协同育人模式探索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朱新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金辉，王超海，蒋利宾，刘雪平，王凯，殷世强</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城建特色的专业学位研究生工程实践能力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大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杨亦龙，于秀娜，王晓宁，李山鹰，刘雷，陈湘</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双碳”目标下能源动力专业应用型研究生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志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倪立坤，李鹏，孔佑方，董闪闪，陈洪林，王许涛，鞠睿、韩二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双碳背景下土木水利专业学位研究生教育综合改革研究</w:t>
            </w:r>
            <w:r>
              <w:rPr>
                <w:rFonts w:ascii="仿宋_GB2312;仿宋" w:hAnsi="仿宋_GB2312;仿宋"/>
                <w:spacing w:val="-16"/>
                <w:kern w:val="0"/>
                <w:sz w:val="24"/>
                <w:szCs w:val="24"/>
              </w:rPr>
              <w:t>与实践——以人工环境工程方向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范晓伟</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周恒涛，娄彤，杜永恒，巨福军，王旭荣，李奉翠</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河南省建筑科学研究院有限公司，中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非英语专业研究生英语教育改革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董召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鲁艳，张换成，张香宇，柳小花，朱建祥，张涛，王东旭，秦平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城建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省属公安院校警务硕士学位授权点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魏月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武晶，王利宾，周静，林晓华，尹铁红</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河南警察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多主体协同产学研融合”专业学位研究生培养模式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肖娜</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徐三魁，蒋爱云，张保丰，王瑞利，姚擎宇，崔战友，王增胜，朱煜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河科技学院，河南工业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7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中国式现代化视域下地方高校药学专业硕士培养模式改革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黄涛</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丽，常志光，刘晓宁，吴建丽，高静，庞晓斌</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黄河科技学院，河南中帅医药科技有限公司，河南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背景下民办高校计算机类学士学位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于海燕</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石丽娟，姚刚，牛庆丽，王涵，宋忠森，杜远坤，岳振青</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科技学院，河南欧典西实业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产教融合背景下民办高校毕业论文（设计）“双导师制”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亮</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何留俭，邢成才，任俊峰，支慧，权丽，卜庆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科技学院，郑州经贸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时代民办本科高校艺术设计类专业毕业设计质量保障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祝静思</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永林，张弛博，吴晓娜，井新新，王梦雨，王亚，赵彤彤，李明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科技学院，河南开放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汉语国际教育专业学士学位论文质量提升路径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钦荣</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牛巧红，杜鹃，王魁星，赵莉，曹自斌，韩丹，张靖</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区块链的学位数据可信共享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玉</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武玉国，贾遂民，程红霞，张红艳，李华英，王利朋，贾志娟，王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材料与化工专业学位立项建设基本条件的研究及构建</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赵文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刘明慧，卢鑫，秦会安，陈凌霞，孙海杰，赵爱娟，李永宇，王京京</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师范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ICF</w:t>
            </w:r>
            <w:r>
              <w:rPr>
                <w:rFonts w:ascii="仿宋_GB2312;仿宋" w:hAnsi="仿宋_GB2312;仿宋"/>
                <w:kern w:val="0"/>
                <w:sz w:val="24"/>
                <w:szCs w:val="24"/>
              </w:rPr>
              <w:t>理念下的新时代高等特殊教育</w:t>
            </w:r>
            <w:r>
              <w:rPr>
                <w:rFonts w:ascii="仿宋_GB2312;仿宋" w:hAnsi="仿宋_GB2312;仿宋"/>
                <w:kern w:val="0"/>
                <w:sz w:val="24"/>
                <w:szCs w:val="24"/>
              </w:rPr>
              <w:t>SMPA</w:t>
            </w:r>
            <w:r>
              <w:rPr>
                <w:rFonts w:ascii="仿宋_GB2312;仿宋" w:hAnsi="仿宋_GB2312;仿宋"/>
                <w:kern w:val="0"/>
                <w:sz w:val="24"/>
                <w:szCs w:val="24"/>
              </w:rPr>
              <w:t>交叉融合四位一体人才培养模式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董晶晶</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高宏，杨春英，马上，马丙祥，李玉向，晋争，刘佳琦，杨运强，孙庆宁，邓猛</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师范学院，河南中医药大学第一附属医院，华东师范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数智驱动下普通高校学士学位授予质量保障机制建设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林金珠</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倪天伟，徐良，张敬生，牛萌萌，毛凤翔，张冬松，贾彦茹，胡徐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信阳学院，皖江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医科”</w:t>
            </w:r>
            <w:r>
              <w:rPr>
                <w:rFonts w:ascii="仿宋_GB2312;仿宋" w:hAnsi="仿宋_GB2312;仿宋"/>
                <w:kern w:val="0"/>
                <w:sz w:val="24"/>
                <w:szCs w:val="24"/>
              </w:rPr>
              <w:t>+“</w:t>
            </w:r>
            <w:r>
              <w:rPr>
                <w:rFonts w:ascii="仿宋_GB2312;仿宋" w:hAnsi="仿宋_GB2312;仿宋"/>
                <w:kern w:val="0"/>
                <w:sz w:val="24"/>
                <w:szCs w:val="24"/>
              </w:rPr>
              <w:t>新工科”背景下生物医药工程类研究生培养模式的构建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刘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卫东，丰慧根，姬国杰，张婷，张靖，陶娟，张晗，赵枭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三全学院，新乡医学院，郑州伊美诺生物技术有限公司</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8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高校学位论文质量提升困境及对策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顾欢</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炜烨，马苏娟，胡淼，史蕾，张帆，桂冉，王一茜</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三全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0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区块链技术的高校学位授予质量保障机制构建与实践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靳瑞霞</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张改改，高静，庞玲玲，朱煜尔，王悠，张展召，韩玉民，刘燕</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医学院三全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1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基于过程管理下河南省民办高校体育专业学士学位论文质量保障制度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朱国政</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修方，史志明，程海军，荣杰，岳鹏辉，赵丽辉</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工程学院，河南科技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2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cs="仿宋_GB2312;仿宋" w:ascii="仿宋_GB2312;仿宋" w:hAnsi="仿宋_GB2312;仿宋"/>
                <w:kern w:val="0"/>
                <w:sz w:val="24"/>
                <w:szCs w:val="24"/>
              </w:rPr>
              <w:t>“</w:t>
            </w:r>
            <w:r>
              <w:rPr>
                <w:rFonts w:ascii="仿宋_GB2312;仿宋" w:hAnsi="仿宋_GB2312;仿宋"/>
                <w:kern w:val="0"/>
                <w:sz w:val="24"/>
                <w:szCs w:val="24"/>
              </w:rPr>
              <w:t>新工科”背景下民办高校学士学位论文质量提升路径研究——以新乡工程学院生物工程专业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艳茹</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_GB2312;仿宋" w:hAnsi="仿宋_GB2312;仿宋"/>
                <w:kern w:val="0"/>
                <w:sz w:val="24"/>
                <w:szCs w:val="24"/>
              </w:rPr>
              <w:t>周岩，王嵩</w:t>
            </w:r>
            <w:r>
              <w:rPr>
                <w:rFonts w:ascii="仿宋_GB2312;仿宋" w:hAnsi="仿宋_GB2312;仿宋" w:eastAsia="宋体;SimSun"/>
                <w:kern w:val="0"/>
                <w:sz w:val="24"/>
                <w:szCs w:val="24"/>
              </w:rPr>
              <w:t>雲</w:t>
            </w:r>
            <w:r>
              <w:rPr>
                <w:rFonts w:ascii="仿宋_GB2312;仿宋" w:hAnsi="仿宋_GB2312;仿宋"/>
                <w:kern w:val="0"/>
                <w:sz w:val="24"/>
                <w:szCs w:val="24"/>
              </w:rPr>
              <w:t>，张艺佳，王敏，刘稳，郝莹莹，朱雅</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3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工科背景下</w:t>
            </w:r>
            <w:r>
              <w:rPr>
                <w:rFonts w:ascii="仿宋_GB2312;仿宋" w:hAnsi="仿宋_GB2312;仿宋"/>
                <w:spacing w:val="-16"/>
                <w:kern w:val="0"/>
                <w:sz w:val="24"/>
                <w:szCs w:val="24"/>
              </w:rPr>
              <w:t>基于学科交叉融合导向“法学＋工程“复合型人才学位论文质量提升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振华</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世界，王红军，刘闯，蒋红哲，关勇波，武松伟，孙凯，樊震</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工程学院，河南工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4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民办高校学士学位论文质量提升对策研究——以新乡工程学院为例</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樊玉立</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邢闻，董家强，裴东明，张琛，杨柳青，史志明，李瑞丽</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新乡工程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5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本科院校中国语言文学学科高质量发展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王敏凤</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严俊，杨春艳，司慧慧，韩笑君，李莹莹，李金露</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升达经贸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6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民办高校专业硕士学位立项建设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杨存博</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李艳萍，李成允，白鑫，宁跃飞，周湘贞，于恩泽，赵晓理，冯艳艳</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升达经贸管理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7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应用型高校法学类学士学位论文高质量提升的路径研究</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徐静</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王继风，王斐，韩宁，李闯豪，秦欣，路陆青，巴琦</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商学院，郑州升达经贸管理学院，河南农业大学，郑州航空工业管理学院，郑州经贸学院</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8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应用型本科高校毕业论文质量监控体系构建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张前</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贾兵强，薛淑娟，陈静，孙铭浩，王静，马娟娟，赵晨帆</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西亚斯学院，华北水利水电大学</w:t>
            </w:r>
          </w:p>
        </w:tc>
      </w:tr>
      <w:tr>
        <w:trPr>
          <w:trHeight w:val="397" w:hRule="atLeast"/>
        </w:trPr>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sz w:val="24"/>
                <w:szCs w:val="24"/>
              </w:rPr>
              <w:t>2023SJGLX399Y</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一般项目</w:t>
            </w:r>
          </w:p>
        </w:tc>
        <w:tc>
          <w:tcPr>
            <w:tcW w:w="4641"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地方本科高校中外合作办学项目毕业论文质量提升路径研究与实践</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kern w:val="0"/>
                <w:sz w:val="24"/>
                <w:szCs w:val="24"/>
              </w:rPr>
            </w:pPr>
            <w:r>
              <w:rPr>
                <w:rFonts w:ascii="仿宋_GB2312;仿宋" w:hAnsi="仿宋_GB2312;仿宋"/>
                <w:kern w:val="0"/>
                <w:sz w:val="24"/>
                <w:szCs w:val="24"/>
              </w:rPr>
              <w:t>谢启</w:t>
            </w:r>
          </w:p>
        </w:tc>
        <w:tc>
          <w:tcPr>
            <w:tcW w:w="420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赵予新，王菲，李智伟，刘芳宇，张彩云，陈亦男，韩雪，于峰</w:t>
            </w:r>
          </w:p>
        </w:tc>
        <w:tc>
          <w:tcPr>
            <w:tcW w:w="3365"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仿宋" w:hAnsi="仿宋_GB2312;仿宋"/>
                <w:kern w:val="0"/>
                <w:sz w:val="24"/>
                <w:szCs w:val="24"/>
              </w:rPr>
            </w:pPr>
            <w:r>
              <w:rPr>
                <w:rFonts w:ascii="仿宋_GB2312;仿宋" w:hAnsi="仿宋_GB2312;仿宋"/>
                <w:kern w:val="0"/>
                <w:sz w:val="24"/>
                <w:szCs w:val="24"/>
              </w:rPr>
              <w:t>郑州西亚斯学院，郑州工程技术学院，河南牧业经济学院，郑州轻工业大学</w:t>
            </w:r>
          </w:p>
        </w:tc>
      </w:tr>
    </w:tbl>
    <w:p>
      <w:pPr>
        <w:pStyle w:val="Normal"/>
        <w:rPr>
          <w:rFonts w:ascii="等线" w:hAnsi="等线" w:eastAsia="等线" w:cs="等线"/>
          <w:sz w:val="21"/>
          <w:szCs w:val="22"/>
        </w:rPr>
      </w:pPr>
      <w:r>
        <w:rPr>
          <w:rFonts w:eastAsia="等线" w:cs="等线" w:ascii="等线" w:hAnsi="等线"/>
          <w:sz w:val="21"/>
          <w:szCs w:val="22"/>
        </w:rPr>
      </w:r>
    </w:p>
    <w:sectPr>
      <w:headerReference w:type="default" r:id="rId4"/>
      <w:footerReference w:type="default" r:id="rId5"/>
      <w:type w:val="nextPage"/>
      <w:pgSz w:orient="landscape" w:w="16838" w:h="11906"/>
      <w:pgMar w:left="1644" w:right="2268" w:gutter="0" w:header="0" w:top="1361" w:footer="1814" w:bottom="1870"/>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Calibri">
    <w:charset w:val="00"/>
    <w:family w:val="swiss"/>
    <w:pitch w:val="variable"/>
  </w:font>
  <w:font w:name="方正小标宋简体">
    <w:altName w:val="Arial Unicode MS"/>
    <w:charset w:val="86"/>
    <w:family w:val="script"/>
    <w:pitch w:val="default"/>
  </w:font>
  <w:font w:name="黑体">
    <w:altName w:val="SimHei"/>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w:t>
                          </w: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r>
                            <w:rPr>
                              <w:rStyle w:val="PageNumber"/>
                              <w:rFonts w:cs="仿宋_GB2312;仿宋" w:ascii="仿宋_GB2312;仿宋" w:hAnsi="仿宋_GB2312;仿宋"/>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w:t>
                    </w: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2</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r>
                      <w:rPr>
                        <w:rStyle w:val="PageNumber"/>
                        <w:rFonts w:cs="仿宋_GB2312;仿宋" w:ascii="仿宋_GB2312;仿宋" w:hAnsi="仿宋_GB2312;仿宋"/>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98500" cy="259715"/>
              <wp:effectExtent l="0" t="0" r="0" b="0"/>
              <wp:wrapSquare wrapText="largest"/>
              <wp:docPr id="6"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295.65pt;mso-position-horizontal:center;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39</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cs="Times New Roman"/>
    </w:rPr>
  </w:style>
  <w:style w:type="character" w:styleId="Style11">
    <w:name w:val="默认段落字体"/>
    <w:qFormat/>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
    <w:name w:val="批注框文本 Char"/>
    <w:qFormat/>
    <w:rPr>
      <w:rFonts w:eastAsia="仿宋_GB2312;仿宋"/>
      <w:kern w:val="2"/>
      <w:sz w:val="18"/>
      <w:szCs w:val="18"/>
      <w:lang w:val="en-US" w:eastAsia="zh-CN" w:bidi="ar-SA"/>
    </w:rPr>
  </w:style>
  <w:style w:type="character" w:styleId="Char1">
    <w:name w:val="页脚 Char"/>
    <w:qFormat/>
    <w:rPr>
      <w:rFonts w:eastAsia="仿宋_GB2312;仿宋"/>
      <w:kern w:val="2"/>
      <w:sz w:val="18"/>
      <w:szCs w:val="18"/>
      <w:lang w:val="en-US" w:eastAsia="zh-CN" w:bidi="ar-SA"/>
    </w:rPr>
  </w:style>
  <w:style w:type="character" w:styleId="Char2">
    <w:name w:val="页眉 Char"/>
    <w:qFormat/>
    <w:rPr>
      <w:rFonts w:eastAsia="仿宋_GB2312;仿宋"/>
      <w:kern w:val="2"/>
      <w:sz w:val="18"/>
      <w:szCs w:val="1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31">
    <w:name w:val="font131"/>
    <w:qFormat/>
    <w:rPr>
      <w:rFonts w:ascii="仿宋_GB2312;仿宋" w:hAnsi="仿宋_GB2312;仿宋" w:eastAsia="仿宋_GB2312;仿宋" w:cs="仿宋_GB2312;仿宋"/>
      <w:i w:val="false"/>
      <w:color w:val="000000"/>
      <w:sz w:val="24"/>
      <w:szCs w:val="24"/>
      <w:u w:val="none"/>
    </w:rPr>
  </w:style>
  <w:style w:type="character" w:styleId="Font11">
    <w:name w:val="font11"/>
    <w:qFormat/>
    <w:rPr>
      <w:rFonts w:ascii="Times New Roman" w:hAnsi="Times New Roman" w:cs="Times New Roman"/>
      <w:i w:val="false"/>
      <w:color w:val="000000"/>
      <w:sz w:val="24"/>
      <w:szCs w:val="24"/>
      <w:u w:val="none"/>
    </w:rPr>
  </w:style>
  <w:style w:type="character" w:styleId="Font51">
    <w:name w:val="font51"/>
    <w:qFormat/>
    <w:rPr>
      <w:rFonts w:ascii="仿宋_GB2312;仿宋" w:hAnsi="仿宋_GB2312;仿宋" w:eastAsia="仿宋_GB2312;仿宋" w:cs="仿宋_GB2312;仿宋"/>
      <w:i w:val="false"/>
      <w:color w:val="000000"/>
      <w:sz w:val="28"/>
      <w:szCs w:val="28"/>
      <w:u w:val="none"/>
    </w:rPr>
  </w:style>
  <w:style w:type="character" w:styleId="Font71">
    <w:name w:val="font71"/>
    <w:qFormat/>
    <w:rPr>
      <w:rFonts w:ascii="Times New Roman" w:hAnsi="Times New Roman" w:cs="Times New Roman"/>
      <w:i w:val="false"/>
      <w:color w:val="000000"/>
      <w:sz w:val="24"/>
      <w:szCs w:val="24"/>
      <w:u w:val="none"/>
    </w:rPr>
  </w:style>
  <w:style w:type="character" w:styleId="Font112">
    <w:name w:val="font112"/>
    <w:qFormat/>
    <w:rPr>
      <w:rFonts w:ascii="Times New Roman" w:hAnsi="Times New Roman" w:cs="Times New Roman"/>
      <w:i w:val="false"/>
      <w:color w:val="000000"/>
      <w:sz w:val="28"/>
      <w:szCs w:val="28"/>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61">
    <w:name w:val="font61"/>
    <w:qFormat/>
    <w:rPr>
      <w:rFonts w:ascii="宋体;SimSun" w:hAnsi="宋体;SimSun" w:eastAsia="宋体;SimSun" w:cs="宋体;SimSun"/>
      <w:i w:val="false"/>
      <w:color w:val="000000"/>
      <w:sz w:val="28"/>
      <w:szCs w:val="28"/>
      <w:u w:val="none"/>
    </w:rPr>
  </w:style>
  <w:style w:type="character" w:styleId="Font141">
    <w:name w:val="font141"/>
    <w:qFormat/>
    <w:rPr>
      <w:rFonts w:ascii="楷体_GB2312;楷体" w:hAnsi="楷体_GB2312;楷体" w:eastAsia="楷体_GB2312;楷体" w:cs="楷体_GB2312;楷体"/>
      <w:i w:val="false"/>
      <w:color w:val="000000"/>
      <w:sz w:val="28"/>
      <w:szCs w:val="28"/>
      <w:u w:val="none"/>
    </w:rPr>
  </w:style>
  <w:style w:type="character" w:styleId="Font151">
    <w:name w:val="font151"/>
    <w:qFormat/>
    <w:rPr>
      <w:rFonts w:ascii="仿宋" w:hAnsi="仿宋" w:eastAsia="仿宋" w:cs="仿宋"/>
      <w:i w:val="false"/>
      <w:color w:val="000000"/>
      <w:sz w:val="28"/>
      <w:szCs w:val="28"/>
      <w:u w:val="none"/>
    </w:rPr>
  </w:style>
  <w:style w:type="character" w:styleId="Font31">
    <w:name w:val="font31"/>
    <w:qFormat/>
    <w:rPr>
      <w:rFonts w:ascii="仿宋_GB2312;仿宋" w:hAnsi="仿宋_GB2312;仿宋" w:eastAsia="仿宋_GB2312;仿宋" w:cs="仿宋_GB2312;仿宋"/>
      <w:i w:val="false"/>
      <w:color w:val="000000"/>
      <w:sz w:val="30"/>
      <w:szCs w:val="30"/>
      <w:u w:val="none"/>
    </w:rPr>
  </w:style>
  <w:style w:type="character" w:styleId="Font161">
    <w:name w:val="font161"/>
    <w:qFormat/>
    <w:rPr>
      <w:rFonts w:ascii="仿宋_GB2312;仿宋" w:hAnsi="仿宋_GB2312;仿宋" w:eastAsia="仿宋_GB2312;仿宋" w:cs="仿宋_GB2312;仿宋"/>
      <w:i w:val="false"/>
      <w:color w:val="000000"/>
      <w:sz w:val="28"/>
      <w:szCs w:val="28"/>
      <w:u w:val="none"/>
    </w:rPr>
  </w:style>
  <w:style w:type="character" w:styleId="Font101">
    <w:name w:val="font101"/>
    <w:qFormat/>
    <w:rPr>
      <w:rFonts w:ascii="宋体;SimSun" w:hAnsi="宋体;SimSun" w:eastAsia="宋体;SimSun" w:cs="宋体;SimSun"/>
      <w:i w:val="false"/>
      <w:color w:val="000000"/>
      <w:sz w:val="28"/>
      <w:szCs w:val="28"/>
      <w:u w:val="none"/>
    </w:rPr>
  </w:style>
  <w:style w:type="character" w:styleId="Font41">
    <w:name w:val="font41"/>
    <w:qFormat/>
    <w:rPr>
      <w:rFonts w:ascii="宋体;SimSun" w:hAnsi="宋体;SimSun" w:eastAsia="宋体;SimSun" w:cs="宋体;SimSun"/>
      <w:i w:val="false"/>
      <w:color w:val="000000"/>
      <w:sz w:val="24"/>
      <w:szCs w:val="24"/>
      <w:u w:val="none"/>
    </w:rPr>
  </w:style>
  <w:style w:type="character" w:styleId="Font121">
    <w:name w:val="font121"/>
    <w:qFormat/>
    <w:rPr>
      <w:rFonts w:ascii="仿宋" w:hAnsi="仿宋" w:eastAsia="仿宋" w:cs="仿宋"/>
      <w:i w:val="false"/>
      <w:color w:val="000000"/>
      <w:sz w:val="32"/>
      <w:szCs w:val="32"/>
      <w:u w:val="none"/>
    </w:rPr>
  </w:style>
  <w:style w:type="character" w:styleId="Font21">
    <w:name w:val="font21"/>
    <w:qFormat/>
    <w:rPr>
      <w:rFonts w:ascii="仿宋_GB2312;仿宋" w:hAnsi="仿宋_GB2312;仿宋" w:eastAsia="仿宋_GB2312;仿宋" w:cs="仿宋_GB2312;仿宋"/>
      <w:i w:val="false"/>
      <w:color w:val="000000"/>
      <w:sz w:val="32"/>
      <w:szCs w:val="32"/>
      <w:u w:val="none"/>
    </w:rPr>
  </w:style>
  <w:style w:type="character" w:styleId="Font01">
    <w:name w:val="font01"/>
    <w:qFormat/>
    <w:rPr>
      <w:rFonts w:ascii="仿宋" w:hAnsi="仿宋" w:eastAsia="仿宋" w:cs="仿宋"/>
      <w:i w:val="false"/>
      <w:color w:val="000000"/>
      <w:sz w:val="24"/>
      <w:szCs w:val="24"/>
      <w:u w:val="none"/>
    </w:rPr>
  </w:style>
  <w:style w:type="character" w:styleId="Font91">
    <w:name w:val="font91"/>
    <w:qFormat/>
    <w:rPr>
      <w:rFonts w:ascii="宋体;SimSun" w:hAnsi="宋体;SimSun" w:eastAsia="宋体;SimSun" w:cs="宋体;SimSun"/>
      <w:i w:val="false"/>
      <w:color w:val="000000"/>
      <w:sz w:val="24"/>
      <w:szCs w:val="24"/>
      <w:u w:val="none"/>
    </w:rPr>
  </w:style>
  <w:style w:type="character" w:styleId="Char3">
    <w:name w:val="批注文字 Char"/>
    <w:qFormat/>
    <w:rPr>
      <w:rFonts w:ascii="Calibri" w:hAnsi="Calibri" w:eastAsia="仿宋_GB2312;仿宋" w:cs="Calibri"/>
      <w:sz w:val="30"/>
      <w:lang w:val="en-US" w:eastAsia="zh-CN" w:bidi="ar-SA"/>
    </w:rPr>
  </w:style>
  <w:style w:type="character" w:styleId="HTMLChar">
    <w:name w:val="HTML 预设格式 Char"/>
    <w:qFormat/>
    <w:rPr>
      <w:rFonts w:ascii="宋体;SimSun" w:hAnsi="宋体;SimSun" w:eastAsia="仿宋_GB2312;仿宋" w:cs="宋体;SimSun"/>
      <w:sz w:val="24"/>
      <w:szCs w:val="24"/>
      <w:lang w:val="en-US" w:eastAsia="zh-CN" w:bidi="ar-SA"/>
    </w:rPr>
  </w:style>
  <w:style w:type="character" w:styleId="Char4">
    <w:name w:val="批注主题 Char"/>
    <w:qFormat/>
    <w:rPr>
      <w:rFonts w:ascii="Calibri" w:hAnsi="Calibri" w:eastAsia="仿宋_GB2312;仿宋" w:cs="Calibri"/>
      <w:b/>
      <w:bCs/>
      <w:sz w:val="30"/>
      <w:lang w:val="en-US" w:eastAsia="zh-CN" w:bidi="ar-SA"/>
    </w:rPr>
  </w:style>
  <w:style w:type="character" w:styleId="Style12">
    <w:name w:val="批注框文本 字符"/>
    <w:qFormat/>
    <w:rPr>
      <w:kern w:val="2"/>
      <w:sz w:val="18"/>
      <w:szCs w:val="18"/>
    </w:rPr>
  </w:style>
  <w:style w:type="character" w:styleId="Char5">
    <w:name w:val="文档结构图 Char"/>
    <w:qFormat/>
    <w:rPr>
      <w:rFonts w:ascii="Calibri" w:hAnsi="Calibri" w:eastAsia="仿宋_GB2312;仿宋" w:cs="Calibri"/>
      <w:sz w:val="30"/>
      <w:lang w:val="en-US" w:eastAsia="zh-CN" w:bidi="ar-SA"/>
    </w:rPr>
  </w:style>
  <w:style w:type="character" w:styleId="Style13">
    <w:name w:val="页脚 字符"/>
    <w:qFormat/>
    <w:rPr>
      <w:rFonts w:eastAsia="宋体;SimSu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eastAsia="方正小标宋简体;Arial Unicode MS" w:cs="Times New Roman"/>
      <w:b/>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rFonts w:eastAsia="仿宋_GB2312;仿宋"/>
      <w:sz w:val="32"/>
      <w:szCs w:val="32"/>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szCs w:val="24"/>
    </w:rPr>
  </w:style>
  <w:style w:type="paragraph" w:styleId="2">
    <w:name w:val="正文首行缩进 2"/>
    <w:basedOn w:val="TextBodyIndent"/>
    <w:qFormat/>
    <w:pPr>
      <w:ind w:left="420" w:firstLine="420"/>
    </w:pPr>
    <w:rPr>
      <w:rFonts w:ascii="Calibri" w:hAnsi="Calibri" w:eastAsia="仿宋_GB2312;仿宋" w:cs="Calibri"/>
      <w:color w:val="000000"/>
      <w:kern w:val="2"/>
      <w:sz w:val="30"/>
      <w:szCs w:val="30"/>
    </w:rPr>
  </w:style>
  <w:style w:type="paragraph" w:styleId="BodyTextIndent">
    <w:name w:val="BodyTextIndent"/>
    <w:basedOn w:val="Normal"/>
    <w:qFormat/>
    <w:pPr>
      <w:ind w:left="538" w:hanging="0"/>
      <w:jc w:val="both"/>
      <w:textAlignment w:val="baseline"/>
    </w:pPr>
    <w:rPr>
      <w:rFonts w:ascii="仿宋_GB2312;仿宋" w:hAnsi="仿宋_GB2312;仿宋" w:eastAsia="仿宋_GB2312;仿宋" w:cs="华文中宋"/>
      <w:kern w:val="2"/>
      <w:sz w:val="32"/>
      <w:szCs w:val="32"/>
      <w:lang w:val="en-US" w:eastAsia="zh-CN" w:bidi="ar-SA"/>
    </w:rPr>
  </w:style>
  <w:style w:type="paragraph" w:styleId="BodyText1I2">
    <w:name w:val="BodyText1I2"/>
    <w:basedOn w:val="BodyTextIndent"/>
    <w:qFormat/>
    <w:pPr>
      <w:spacing w:before="100" w:after="100"/>
      <w:ind w:left="538" w:firstLine="420"/>
      <w:textAlignment w:val="baseline"/>
    </w:pPr>
    <w:rPr>
      <w:sz w:val="30"/>
      <w:szCs w:val="30"/>
    </w:rPr>
  </w:style>
  <w:style w:type="paragraph" w:styleId="ListParagraph">
    <w:name w:val="List Paragraph"/>
    <w:basedOn w:val="Normal"/>
    <w:qFormat/>
    <w:pPr>
      <w:ind w:firstLine="420"/>
    </w:pPr>
    <w:rPr>
      <w:rFonts w:eastAsia="宋体;SimSun"/>
      <w:sz w:val="21"/>
      <w:szCs w:val="22"/>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rFonts w:ascii="Calibri" w:hAnsi="Calibri" w:cs="Calibri"/>
    </w:rPr>
  </w:style>
  <w:style w:type="paragraph" w:styleId="Style18">
    <w:name w:val="批注文字"/>
    <w:basedOn w:val="Normal"/>
    <w:qFormat/>
    <w:pPr>
      <w:widowControl/>
      <w:jc w:val="left"/>
    </w:pPr>
    <w:rPr>
      <w:rFonts w:ascii="Calibri" w:hAnsi="Calibri" w:cs="Calibri"/>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批注主题"/>
    <w:basedOn w:val="Style18"/>
    <w:next w:val="Style18"/>
    <w:qFormat/>
    <w:pPr/>
    <w:rPr>
      <w:b/>
      <w:bCs/>
    </w:rPr>
  </w:style>
  <w:style w:type="paragraph" w:styleId="Style20">
    <w:name w:val="样式"/>
    <w:qFormat/>
    <w:pPr>
      <w:widowControl w:val="false"/>
      <w:autoSpaceDE w:val="false"/>
      <w:bidi w:val="0"/>
    </w:pPr>
    <w:rPr>
      <w:rFonts w:ascii="仿宋_GB2312;仿宋" w:hAnsi="仿宋_GB2312;仿宋" w:eastAsia="仿宋_GB2312;仿宋" w:cs="仿宋_GB2312;仿宋"/>
      <w:color w:val="auto"/>
      <w:sz w:val="30"/>
      <w:szCs w:val="30"/>
      <w:lang w:val="en-US" w:eastAsia="zh-CN" w:bidi="ar-SA"/>
    </w:rPr>
  </w:style>
  <w:style w:type="paragraph" w:styleId="Style21">
    <w:name w:val="文档结构图"/>
    <w:basedOn w:val="Normal"/>
    <w:qFormat/>
    <w:pPr>
      <w:widowControl/>
      <w:shd w:fill="000080" w:val="clear"/>
      <w:jc w:val="left"/>
    </w:pPr>
    <w:rPr>
      <w:rFonts w:ascii="Calibri" w:hAnsi="Calibri" w:cs="Calibri"/>
      <w:kern w:val="0"/>
      <w:szCs w:val="20"/>
    </w:rPr>
  </w:style>
  <w:style w:type="paragraph" w:styleId="Style22">
    <w:name w:val="标准"/>
    <w:basedOn w:val="Normal"/>
    <w:qFormat/>
    <w:pPr>
      <w:spacing w:lineRule="atLeast" w:line="312" w:before="120" w:after="120"/>
    </w:pPr>
    <w:rPr>
      <w:rFonts w:ascii="宋体;SimSun" w:hAnsi="宋体;SimSun" w:eastAsia="宋体;SimSun"/>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8:21:00Z</dcterms:created>
  <dc:creator>文印员</dc:creator>
  <dc:description/>
  <cp:keywords/>
  <dc:language>en-US</dc:language>
  <cp:lastModifiedBy>USER</cp:lastModifiedBy>
  <cp:lastPrinted>2022-03-04T11:18:00Z</cp:lastPrinted>
  <dcterms:modified xsi:type="dcterms:W3CDTF">2024-04-30T08:57:00Z</dcterms:modified>
  <cp:revision>3</cp:revision>
  <dc:subject/>
  <dc:title>教基〔2019〕73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