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易制毒化学品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第一类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－苯基－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－丙酮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－亚甲基二氧苯基－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－丙酮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胡椒醛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黄樟素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黄樟油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异黄樟素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7.N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－乙酰邻氨基苯酸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邻氨基苯甲酸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．麦角酸</w:t>
            </w: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．麦角胺</w:t>
            </w: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．麦角新碱</w:t>
            </w: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．麻黄素、伪麻黄素、消旋麻黄素、去甲麻黄素、甲基麻黄素、麻黄浸膏、麻黄浸膏粉等麻黄素类物质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3. 1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苯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-2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-1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丙酮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. 3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氧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-2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苯基丁腈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2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N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苯乙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-4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哌啶酮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2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苯胺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-N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苯乙基哌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2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N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甲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-1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苯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-1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氯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-2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丙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第二类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苯乙酸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醋酸酐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三氯甲烷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乙醚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哌啶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6.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溴素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. 1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苯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-1-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丙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第三类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甲苯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丙酮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甲基乙基酮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丁酮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高锰酸钾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．硫酸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．盐酸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3:25:00Z</dcterms:created>
  <dc:creator>qdagy</dc:creator>
  <dc:description/>
  <dc:language>en-US</dc:language>
  <cp:lastModifiedBy>神猫</cp:lastModifiedBy>
  <dcterms:modified xsi:type="dcterms:W3CDTF">2018-09-07T01:17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