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剧毒化学品目录（</w:t>
      </w: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</w:t>
      </w:r>
      <w:r>
        <w:rPr>
          <w:rFonts w:ascii="华文中宋" w:hAnsi="华文中宋" w:cs="华文中宋" w:eastAsia="华文中宋"/>
          <w:b/>
          <w:sz w:val="36"/>
          <w:szCs w:val="36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 </w:t>
      </w:r>
      <w:r>
        <w:rPr>
          <w:rFonts w:ascii="宋体" w:hAnsi="宋体" w:cs="宋体"/>
          <w:b/>
          <w:sz w:val="24"/>
          <w:szCs w:val="24"/>
        </w:rPr>
        <w:t>（经《危险化学品目录》筛选）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396" w:type="dxa"/>
        <w:jc w:val="left"/>
        <w:tblInd w:w="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592"/>
        <w:gridCol w:w="712"/>
        <w:gridCol w:w="2511"/>
        <w:gridCol w:w="2777"/>
        <w:gridCol w:w="1187"/>
        <w:gridCol w:w="617"/>
      </w:tblGrid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危险化学品目录序号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品名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别名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AS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号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氨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-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双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N,N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氨基氧膦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]-1,2,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三唑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威菌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31-47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氨基丙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烯丙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7-11-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八氟异丁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全氟异丁烯；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,1,3,3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五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三氟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-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丙烯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82-21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八甲基焦磷酰胺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八甲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2-16-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,3,4,5,6,7,8,8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八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3,3a,4,7,7a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六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4,7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撑异苯并呋喃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八氯六氢亚甲基苯并呋喃；碳氯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97-78-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苯基硫醇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苯硫酚；巯基苯；硫代苯酚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8-98-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苯胂化二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氯化苯胂；二氯苯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96-28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9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-(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吡啶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-3-(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硝基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脲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-(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硝基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-3-(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吡啶基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脲；灭鼠优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3558-25-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丙腈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基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7-12-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丙炔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醇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丙炔醇；炔丙醇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7-19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丙酮氰醇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丙酮合氰化氢；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羟基异丁腈；氰丙醇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5-86-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丙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醇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烯丙醇；蒜醇；乙烯甲醇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7-18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丙烯亚胺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氮丙啶；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乙撑亚胺；丙撑亚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5-55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叠氮化钠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三氮化钠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6628-22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4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酮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乙烯基酮；丁烯酮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8-94-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5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对氯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-2,8,9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三氧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5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氮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硅双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3,3,3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十二烷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毒鼠硅；氯硅宁；硅灭鼠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9025-67-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2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苯基乙酰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-2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茚二酮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(2,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苯基乙酰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-1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茚满二酮；敌鼠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2-66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39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氟丙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醇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Ⅰ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与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氟丙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醇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Ⅱ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的混合物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鼠甘伏；甘氟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065-71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4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氟化氧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一氧化二氟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783-41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6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-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O-(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氧甲酰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烯基磷酸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3-[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氧基磷酰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氧代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]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烯酸酯；速灭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786-34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8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4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硫代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苯基磷酸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硫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254-63-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9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E)-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O-[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氨基甲酰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]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磷酸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5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氧基磷氧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N,N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异丁烯酰胺；百治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1-66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94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O-[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氨基甲酰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]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磷酸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.5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久效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923-22-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1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N,N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氨基乙腈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氨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腈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26-64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34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对硝基苯基磷酸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对氧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50-35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6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,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肼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肼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不对称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]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；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N,N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7-14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6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,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肼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肼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对称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]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40-73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6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'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硫代磷酰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硫代磷酰氯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524-03-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8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双胍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双甲胍；马钱子碱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7-24-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86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氧基马钱子碱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番木鳖碱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57-57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6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,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苯并呋喃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7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N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氨基甲酸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克百威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63-66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7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,6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噻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3,5,7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氮三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[3,3,1,1,3,7]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癸烷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,2,6,6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氧化物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毒鼠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80-12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4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S-[2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氨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]-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硫赶磷酸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胺吸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8-53-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49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N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氨基乙基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乙基二乙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0-35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54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N-(1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硫戊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亚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磷酰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氧基磷酰亚氨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-1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硫戊环；硫环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47-02-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5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N-(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硫戊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亚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磷酰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硫戊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叉氨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磷酸酯；地胺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50-10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56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N-1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噻丁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亚基磷酰胺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硫环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548-32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5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O-(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硫基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硫代磷酸酯与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S-(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硫基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硫代磷酸酯的混合物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内吸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065-48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6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O-(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香豆素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7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硫代磷酸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扑杀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99-45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6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O-(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硝基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磷酸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对氧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11-45-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6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O-(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硝基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硫代磷酸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对硫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6-38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6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O-[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-(2,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氯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]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磷酸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-(2,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氯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烯基二乙基磷酸酯；毒虫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70-90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6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O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吡嗪基硫代磷酸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虫线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97-97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7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S-(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硫基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硫代磷酸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拌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98-04-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7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S-(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亚磺酰基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硫代磷酸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丰索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5-90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7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S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对硝基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硫代磷酸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硫代磷酸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S-(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硝基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酯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270-86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76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S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硫基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硫代磷酸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拌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98-02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7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S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异丙基氨基甲酰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硫代磷酸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发硫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275-18-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79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S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甲基二硫代磷酸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甲硫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4934-91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8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S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叔丁基硫甲基二硫代磷酸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特丁硫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071-79-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9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基汞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汞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27-44-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3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氟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782-41-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8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氟乙酸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氟醋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4-49-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8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氟乙酸甲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53-18-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84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氟乙酸钠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氟醋酸钠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2-74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8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氟乙酰胺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40-19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49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癸硼烷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十硼烷；十硼氢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7702-41-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0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己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炔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醇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138-60-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4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-(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氢吡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吡啶硫酸盐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硫酸化烟碱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5-30-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7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4,6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硝基酚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,6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硝基邻甲苯酚；二硝酚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34-52-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79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S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硫代磷酰胺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胺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265-92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8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氨基甲酰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硫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丙醛肟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涕灭威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6-06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8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氨基甲酰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3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硫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醛肟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氨基甲酰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3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硫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醛肟；久效威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9196-18-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9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S)-3-(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吡咯烷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吡啶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烟碱；尼古丁；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(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吡啶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吡咯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54-11-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26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磺酰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化硫酰甲烷；甲烷磺酰氯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4-63-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2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肼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一甲肼；甲基联氨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0-34-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89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烷磺酰氟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磺氟酰；甲基磺酰氟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58-25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0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藻毒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盐酸盐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石房蛤毒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盐酸盐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5523-89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36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抗霉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A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97-94-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4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镰刀菌酮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X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3255-69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66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磷化氢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磷化三氢；膦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803-51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7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硫代磷酰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硫代氯化磷酰；三氯化硫磷；三氯硫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982-91-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2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硫酸三乙基锡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7-52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2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硫酸铊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硫酸亚铊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446-18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3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六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氯六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丁烯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3-04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5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1R,4S,4aS,5R,6R,7S,8S,8aR)-1,2,3,4,10,10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六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4,4a,5,6,7,8,8a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八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6,7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环氧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4,5,8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亚甲基萘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%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0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狄氏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0-57-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5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1R,4S,5R,8S)-1,2,3,4,10,10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六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4,4a,5,6,7,8,8a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八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6,7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环氧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4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；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,8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亚甲基萘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异狄氏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2-20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5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,2,3,4,10,10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六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4,4a,5,8,8a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六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挂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5,8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挂二亚甲基萘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异艾氏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65-73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54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,2,3,4,10,10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六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4,4a,5,8,8a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六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4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,8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桥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挂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撑萘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5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六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六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撑萘；艾氏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9-00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5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六氯环戊二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全氯环戊二烯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7-47-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8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液氯；氯气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782-50-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2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[(RS)-2-(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-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苯基乙酰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]-2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茚二酮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苯基对氯苯基乙酰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茚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,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酮；氯鼠酮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691-35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4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代膦酸二乙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化磷酸二乙酯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14-49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64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化汞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化高汞；二氯化汞；升汞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487-94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76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化氰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氰化氯；氯甲腈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06-77-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0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甲基甲醚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氯甲醚；氯二甲醚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7-30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09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甲酸甲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碳酸甲酯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9-22-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1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甲酸乙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碳酸乙酯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41-41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49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乙醇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撑氯醇；氯乙醇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7-07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63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羟基丙腈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乳腈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8-97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64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羟基乙腈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醇腈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7-16-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646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羟间唑啉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盐酸盐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315-2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67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氰胍甲汞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氰甲汞胍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02-39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68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氰化镉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42-83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686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氰化钾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山奈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1-50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68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氰化钠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山奈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3-33-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69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氰化氢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无水氢氰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4-90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704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氰化银钾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银氰化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06-61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72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全氯甲硫醇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三氯硫氯甲烷；过氯甲硫醇；四氯硫代碳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94-42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73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乳酸苯汞三乙醇铵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3319-66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854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三氯硝基甲烷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化苦；硝基三氯甲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76-6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1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三氧化二砷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白砒；砒霜；亚砷酸酐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27-53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2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三正丁胺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三丁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2-82-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2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砷化氢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砷化三氢；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784-42-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双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氟磷酸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异丙基氟磷酸酯；丙氟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5-91-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9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双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胺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氮芥；双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1-75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0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-[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双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氨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]-2,4-(1H,3H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嘧啶二酮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尿嘧啶芳芥；嘧啶苯芥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6-75-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0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双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氯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N-(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亚氨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基硫代磷酸胺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毒鼠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104-14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0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双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胺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磷酰氟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氟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5-26-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4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,3,7,8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氯二苯并对二噁英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噁英；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,3,7,8-TCDD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；四氯二苯二噁英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746-01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6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-(1,2,3,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萘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-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羟基香豆素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杀鼠醚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836-29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7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硝基甲烷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09-14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8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氧化锇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锇酸酐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816-12-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9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,O,O',O'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乙基二硫代焦磷酸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治螟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689-24-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9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乙基焦磷酸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特普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7-49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9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乙基铅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发动机燃料抗爆混合物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8-00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1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碳酰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光气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5-44-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1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羰基镍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羰基镍；四碳酰镍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463-39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3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乌头碱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附子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2-27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3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五氟化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637-63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44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五氯苯酚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五氯酚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7-86-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4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,3,4,7,8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五氯二苯并呋喃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,3,4,7,8-PCDF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7117-31-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5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五氯化锑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过氯化锑；氯化锑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647-18-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5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五羰基铁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羰基铁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463-40-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6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五氧化二砷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砷酸酐；五氧化砷；氧化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03-28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7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戊硼烷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五硼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624-22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9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硒酸钠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410-01-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22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硝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氧基苯胺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枣红色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GP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6-96-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41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-[3-(4'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溴联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-1,2,3,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萘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]-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羟基香豆素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溴鼠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6073-10-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414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-[3-(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溴联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-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羟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苯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]-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羟基香豆素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溴敌隆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8772-56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46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亚砷酸钙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亚砒酸钙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7152-57-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47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亚硒酸氢钠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重亚硒酸钠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782-82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52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盐酸吐根碱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盐酸依米丁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16-42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53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氧化汞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一氧化汞；黄降汞；红降汞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908-53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549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一氟乙酸对溴苯胺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firstLine="420"/>
              <w:jc w:val="left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51-05-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6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56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撑亚胺</w:t>
            </w:r>
          </w:p>
        </w:tc>
        <w:tc>
          <w:tcPr>
            <w:tcW w:w="2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吖丙啶；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氮杂环丙烷；氮丙啶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1-56-4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撑亚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稳定的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]</w:t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58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O-(4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硝基苯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苯基硫代膦酸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苯硫膦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104-64-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59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S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苯基乙基二硫代膦酸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地虫硫膦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44-22-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626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硼烷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硼烷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287-45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63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酸汞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酸高汞；醋酸汞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600-27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637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酸甲氧基乙基汞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醋酸甲氧基乙基汞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1-38-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64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酸三甲基锡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醋酸三甲基锡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18-14-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64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酸三乙基锡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三乙基乙酸锡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07-13-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66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烯砜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乙烯砜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7-77-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67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N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烯基乙撑亚胺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N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乙烯基氮丙环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628-99-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68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异丙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3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吡唑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-5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基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N,N-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二甲基氨基甲酸酯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[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含量＞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%]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异索威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9-38-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718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异氰酸苯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苯基异氰酸酯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3-71-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72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异氰酸甲酯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甲基异氰酸酯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24-83-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剧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44:00Z</dcterms:created>
  <dc:creator>微软用户</dc:creator>
  <dc:description/>
  <dc:language>en-US</dc:language>
  <cp:lastModifiedBy>Liu HC</cp:lastModifiedBy>
  <dcterms:modified xsi:type="dcterms:W3CDTF">2022-09-20T01:58:44Z</dcterms:modified>
  <cp:revision>1</cp:revision>
  <dc:subject/>
  <dc:title>剧毒化学品目录（201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CD8C390A846A59543899E8B6B9FF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