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640" w:hanging="0"/>
        <w:jc w:val="left"/>
        <w:textAlignment w:val="auto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附件</w:t>
      </w:r>
      <w:r>
        <w:rPr>
          <w:rFonts w:eastAsia="黑体" w:cs="仿宋_GB2312" w:ascii="黑体" w:hAnsi="黑体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640" w:firstLine="720"/>
        <w:jc w:val="center"/>
        <w:textAlignment w:val="auto"/>
        <w:rPr>
          <w:rFonts w:ascii="方正小标宋简体" w:hAnsi="方正小标宋简体" w:eastAsia="方正小标宋简体"/>
          <w:sz w:val="10"/>
          <w:szCs w:val="10"/>
        </w:rPr>
      </w:pPr>
      <w:r>
        <w:rPr>
          <w:rFonts w:ascii="方正小标宋简体" w:hAnsi="方正小标宋简体" w:eastAsia="方正小标宋简体"/>
          <w:sz w:val="10"/>
          <w:szCs w:val="10"/>
        </w:rPr>
        <w:t>黄淮学院</w:t>
      </w:r>
      <w:r>
        <w:rPr>
          <w:rFonts w:eastAsia="方正小标宋简体" w:ascii="方正小标宋简体" w:hAnsi="方正小标宋简体"/>
          <w:sz w:val="10"/>
          <w:szCs w:val="10"/>
        </w:rPr>
        <w:t>202</w:t>
      </w:r>
      <w:r>
        <w:rPr>
          <w:rFonts w:eastAsia="方正小标宋简体" w:ascii="方正小标宋简体" w:hAnsi="方正小标宋简体"/>
          <w:sz w:val="10"/>
          <w:szCs w:val="10"/>
          <w:lang w:val="en-US" w:eastAsia="zh-CN"/>
        </w:rPr>
        <w:t>3</w:t>
      </w:r>
      <w:r>
        <w:rPr>
          <w:rFonts w:ascii="方正小标宋简体" w:hAnsi="方正小标宋简体" w:eastAsia="方正小标宋简体"/>
          <w:sz w:val="10"/>
          <w:szCs w:val="10"/>
        </w:rPr>
        <w:t>年优秀应届毕业生名额分配表</w:t>
      </w:r>
    </w:p>
    <w:tbl>
      <w:tblPr>
        <w:tblW w:w="13760" w:type="dxa"/>
        <w:jc w:val="left"/>
        <w:tblInd w:w="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363"/>
        <w:gridCol w:w="4624"/>
      </w:tblGrid>
      <w:tr>
        <w:trPr>
          <w:trHeight w:val="785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8"/>
                <w:szCs w:val="28"/>
              </w:rPr>
              <w:t>学院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8"/>
                <w:szCs w:val="28"/>
              </w:rPr>
              <w:t>校级优秀应届毕业生名额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8"/>
                <w:szCs w:val="28"/>
              </w:rPr>
              <w:t>省级优秀应届毕业生名额</w:t>
            </w:r>
          </w:p>
        </w:tc>
      </w:tr>
      <w:tr>
        <w:trPr>
          <w:trHeight w:val="615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文化传媒学院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30"/>
                <w:szCs w:val="30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2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30"/>
                <w:szCs w:val="30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615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外国语学院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30"/>
                <w:szCs w:val="30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3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30"/>
                <w:szCs w:val="30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615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马克思主义学院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30"/>
                <w:szCs w:val="30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5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30"/>
                <w:szCs w:val="30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建筑工程学院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30"/>
                <w:szCs w:val="30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23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30"/>
                <w:szCs w:val="30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615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经济与管理学院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30"/>
                <w:szCs w:val="30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24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30"/>
                <w:szCs w:val="30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615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智能制造学院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30"/>
                <w:szCs w:val="30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0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30"/>
                <w:szCs w:val="30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615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计算机与人工智能学院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30"/>
                <w:szCs w:val="30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6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30"/>
                <w:szCs w:val="30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615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化学与制药工程学院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30"/>
                <w:szCs w:val="30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2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30"/>
                <w:szCs w:val="30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615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数学与统计学院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30"/>
                <w:szCs w:val="30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6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30"/>
                <w:szCs w:val="30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615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能源工程学院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30"/>
                <w:szCs w:val="30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30"/>
                <w:szCs w:val="30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615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生物与食品工程学院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30"/>
                <w:szCs w:val="30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30"/>
                <w:szCs w:val="30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615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艺术设计学院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30"/>
                <w:szCs w:val="30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2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30"/>
                <w:szCs w:val="30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615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医学院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30"/>
                <w:szCs w:val="30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28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30"/>
                <w:szCs w:val="30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1</w:t>
            </w:r>
          </w:p>
        </w:tc>
      </w:tr>
      <w:tr>
        <w:trPr>
          <w:trHeight w:val="615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音乐学院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30"/>
                <w:szCs w:val="30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9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30"/>
                <w:szCs w:val="30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615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体育学院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30"/>
                <w:szCs w:val="30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9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30"/>
                <w:szCs w:val="30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615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国际教育学院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30"/>
                <w:szCs w:val="30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24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30"/>
                <w:szCs w:val="30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615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动画学院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30"/>
                <w:szCs w:val="30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30"/>
                <w:szCs w:val="30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615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电子信息学院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30"/>
                <w:szCs w:val="30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9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30"/>
                <w:szCs w:val="30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计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26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4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kern w:val="0"/>
                <w:sz w:val="30"/>
                <w:szCs w:val="30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04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仿宋_GB2312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640" w:firstLine="720"/>
        <w:jc w:val="center"/>
        <w:textAlignment w:val="auto"/>
        <w:rPr>
          <w:rFonts w:ascii="方正小标宋简体" w:hAnsi="方正小标宋简体" w:eastAsia="方正小标宋简体" w:cs="仿宋_GB2312"/>
          <w:sz w:val="36"/>
          <w:szCs w:val="36"/>
        </w:rPr>
      </w:pPr>
      <w:r>
        <w:rPr>
          <w:rFonts w:eastAsia="方正小标宋简体" w:cs="仿宋_GB2312" w:ascii="方正小标宋简体" w:hAnsi="方正小标宋简体"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1"/>
    <w:family w:val="swiss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2:57:00Z</dcterms:created>
  <dc:creator>zf</dc:creator>
  <dc:description/>
  <dc:language>en-US</dc:language>
  <cp:lastModifiedBy>liming</cp:lastModifiedBy>
  <dcterms:modified xsi:type="dcterms:W3CDTF">2023-05-16T03:18:35Z</dcterms:modified>
  <cp:revision>1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