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right="560" w:firstLine="132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二：黄淮学院申报驻马店市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年哲学社会科学规划项目立项课题名单（共计</w:t>
      </w:r>
      <w:r>
        <w:rPr>
          <w:rFonts w:cs="宋体;SimSun" w:ascii="宋体;SimSun" w:hAnsi="宋体;SimSun"/>
          <w:b/>
          <w:sz w:val="24"/>
        </w:rPr>
        <w:t>68</w:t>
      </w:r>
      <w:r>
        <w:rPr>
          <w:rFonts w:ascii="宋体;SimSun" w:hAnsi="宋体;SimSun" w:cs="宋体;SimSun"/>
          <w:b/>
          <w:sz w:val="24"/>
        </w:rPr>
        <w:t>项）</w:t>
      </w:r>
    </w:p>
    <w:tbl>
      <w:tblPr>
        <w:tblW w:w="12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396"/>
        <w:gridCol w:w="1232"/>
        <w:gridCol w:w="5986"/>
        <w:gridCol w:w="2700"/>
      </w:tblGrid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项编号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   目    名    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 目  组  成  员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郭军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1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我市人才开发利用问题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岳红伟  陈文英  刘  双郑太升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岳红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1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驻马店城乡社会养老保障统筹发展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李文杰  何  威  王  轶郭军岑  关晓铭  郑太升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林林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1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全民健身对构建和谐中原促进作用的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许小刚刘  玮  王  剑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  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1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驻马店市业余足球发展现状与对策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肖亚康 吴 波 杨俊涛许小刚李春意  </w:t>
            </w:r>
            <w:r>
              <w:rPr>
                <w:rFonts w:ascii="仿宋_GB2312" w:hAnsi="仿宋_GB2312" w:cs="宋体;SimSun" w:eastAsia="仿宋_GB2312"/>
                <w:sz w:val="24"/>
              </w:rPr>
              <w:t>胡  馨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许小刚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1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体育推动驻马店市社区体育发展的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李林林 黄 锋 蒋东升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冯栋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1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驻马店市城乡老年人体质健康状况调查与分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杨杰伟 杨  杨 罗  磊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王一泽  陈军峰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刘楠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1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新时期高师音乐教育的现状与对策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李 一 王彦贞  李  臻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张艺迪  朱艳霞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变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18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驻马店文化资源转化与天中特色文化品牌培育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任书娟  张  宪  张  晓熊军红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任书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19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驻马店市特色农业发展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周变丽 张 宪  张  晓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  蕊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2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多元文化背景下的高校文化建设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邹姝丽 徐 君  李  敏</w:t>
            </w:r>
          </w:p>
          <w:p>
            <w:pPr>
              <w:pStyle w:val="Normal"/>
              <w:ind w:left="120" w:hanging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梅傲雪  陈海英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  耕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2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从中西语言的差异析古诗翻译之困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亚楠娄崇刘娟郭焕平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邹姝丽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2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生文化自觉的培养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蕊 梅傲雪 李  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孙秀丽陈海英  张金亮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青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2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创建特色文化城市，提升驻马店文化软实力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  敬  杜向菊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  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2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提升文化软实力，塑造驻马店新形象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郭永勤 邓轶芳 张晓芳 蒋德平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崔小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2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互联网时代我国网络反腐中存在问题应对策略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瑞李侦侦李莹海伟池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  瑞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2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驻马店创意产业与旅游产业融合发展的态势及其整合对策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牧原邢莉莉  胡  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志飞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胡  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2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发展天中传统工艺美术产业对地域经济作用的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祁方 张  瑞  翟凯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刘  明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祁  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28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驻马店新地方主义风格餐饮空间设计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胡 滨 邢莉莉  李  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庞  博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黄  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29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驻马店市餐饮行业的现状及对策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荆书芳李媛媛  张  瑞刘永浩朱  玉  刘  娜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许文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3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文化创意产业背景下的中原动漫设计发展与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刘永浩黄英  邢莉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锦涛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魏  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3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方高校自主创新人才培养模式研究——以艺术专业为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王志刚 辛琳琳 夏  雨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李  莹  李瑞金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李  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3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城镇化背景下乡村环境生态化策略分析——以小庄村为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王荣华 魏  琳 刘牧原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祁 方 戚建永  李瑞金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茂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3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驻马店市地方特色旅游纪念品开发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刘 娜 翟凯威 范  军庞  博  成  峥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邢莉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3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对以驻马店行政新区为中心的绿色居住生态环境的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张 瑞 王荣华  刘永浩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李瑞金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丁  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L1303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驻马店特色产业的品牌化发展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翟凯威 刘红伟 刘牧原王志飞 杜壮壮 刘建华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爱红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0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生闲暇生活研究—以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为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楠楠吴健民　石付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佩洁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徐　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0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优良学风建设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鸿飞闵永军　刘安辉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胡超辉　黎明　赵　峰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潘　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0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生就业情况分析与对策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　鑫汤　震　罗　华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宏伟　丁　宏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谢　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0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驻马店市科级以上干部心理健康调查研究—以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sz w:val="24"/>
              </w:rPr>
              <w:t>为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静　杨　阳　宋　倩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黎明　胡超辉　徐　成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　静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0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生心理健康互助体系的构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崔文艺  杨  阳张　蕖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谢　金　张文雅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　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0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艺术类学生思想特点及思想政治工作对策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朱玉　戚建永　辛琳琳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超峰　荆书芳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黄晓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0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殊群体学生心理问题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梁学杰刘华伟　赖学鸿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小朋　张文雅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　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0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“周末健身乐苑”的实施与推广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冯栋梁刘　玮　张建华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玉清　关海涛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海涛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08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体育社团与校园体育文化建设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  剑薛兴华　王玉清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　玮　胡　馨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唐福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09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生创新创业教育研究—以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为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水成汤积德　刘　凯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瑞琴王倩倩　赵罗汉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罗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1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校园微博发展现状的调查分析—以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为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水成汤积德　唐福永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刘　凯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付　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1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德育建设与促进大学生心理和谐问题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静车威康　丽张楠楠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得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1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生网络学习现状的调查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楠楠陈佩洁杨　鑫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郝建华　姚汝贤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郝建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1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思想政治教育服务“培养应用型人才”目标的途径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韩淑华杨　鑫　杨　艳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韩淑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1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思想政治教育在提高人才培养质量中的地位作用及路径研究—以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为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郝建华杨　鑫　邓伟娜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佩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1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驻马店市大学生社会主义核心价值观教育存在的问题及对策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得生韩淑华　张楠楠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吴健民　石付威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邓伟娜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1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校毕业生特殊群体就业帮扶研究—以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为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德成　</w:t>
            </w:r>
            <w:r>
              <w:rPr>
                <w:rFonts w:ascii="仿宋_GB2312" w:hAnsi="仿宋_GB2312" w:eastAsia="仿宋_GB2312"/>
                <w:bCs/>
                <w:sz w:val="24"/>
              </w:rPr>
              <w:t>杨洪涛赵彩节沈　林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　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1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业生涯教育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　慧邓伟娜　沈　林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班金元　侯亚林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中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18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微博平台下高校和谐校园文化建设研究—以驻马店市在校大学生思想政治教育为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琦　尤　平　范喜艳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苗　慧　周西峰聂子君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杜向菊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19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校辅导员、班主任网络素养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范喜艳　王中明　张　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宋威良 司马宏远  张罗厚泽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范喜艳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2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应用型本科院校学生社团建设与发展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1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杜向菊  崔艳艳  张  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0"/>
                <w:kern w:val="0"/>
                <w:sz w:val="24"/>
              </w:rPr>
              <w:t>王中明 宋威良 司马宏远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郭永勤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2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当代中国影视作品对</w:t>
            </w: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生思想行为的影响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中明崔艳艳　黄　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宋威良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　磊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2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思政教育创新模式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连自宝李　怡　禹存阳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　杰　徐　君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　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2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学生学习主动性影响因素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磊　连自宝　禹存阳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怡　王倩倩　王　淼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连自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2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sz w:val="24"/>
              </w:rPr>
              <w:t>学生职业意识培养的对策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磊　安莹莹　徐　成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禹存阳罗　华　张　杰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　伟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2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4"/>
              </w:rPr>
              <w:t>黄淮学院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生寝室文化建设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楠楠牛　静　曹卫玲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赵伟杰　张景迅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荣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5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城市化背景下居住室内环境生态建设的分析与研究——以驻马店市区为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莹  邢莉莉  李锦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戚建永  李瑞金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刘  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5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本科高校非英语专业学生的学习动机与英语成绩的相关性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安娜  樊  慧  陈  芮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王丛丛  张文鹏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薛兴华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5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驻马店市自行车健身骑行活动现状与对策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关海涛胡  馨  邹姝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李春意  刘  倩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张新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5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推进驻马店市农业生产经营组织创新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韩占兵 程从斌 牛君仪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赵巧  李  敬  齐兴华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杨　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5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驻马店校园“经典诵读”活动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杨英芝杨　莉　赵　贺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晓铭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5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城市基层社会管理创新研究——驻马店市的实证分析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文英王占可　陈继伟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杨  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58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驻马店地名文化资源产业化开发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  琦汪滢滢　张玉奎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闫艳敏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　倩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59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向企业的高校图书馆信息服务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良　杨　艳　李东阳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二峥　耿有三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　良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60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高校图书馆信息服务创新模式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　倩杨　艳　侯志萍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耿有三  王爱丽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乔　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61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驻马店创新型产业集聚区建设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闫　妍齐向前　李　静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留青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李　洁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62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驻马店市民间融资风险困境与监管机制构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孙　健　苏尤利平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艳平　武秀梅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张文静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63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驻马店市新型农村社区公共服务需求与供给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冠群　雷　勇　刘秀华张　蕖　张文平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红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64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网络时代个人信息保护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崔汝源　韩　露李　莹苗　慧　张　瑞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崔汝源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6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互联网与政治文化安全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周红莉李　莹　韩　露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胡　娟　崔小娟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张  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66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驻马店文化旅游产业发展现状及调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　潇　汪滢滢　崔艳艳闫艳敏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  健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67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驻马店小微企业融资问题及对策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赵羚雅李  敬　孙　健</w:t>
            </w:r>
          </w:p>
        </w:tc>
      </w:tr>
      <w:tr>
        <w:trPr>
          <w:trHeight w:val="65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杨  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L13195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英语口语课堂交际策略研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顾  森王念婷  孙英丽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淼  谢欣欣  刘  凯</w:t>
            </w:r>
          </w:p>
        </w:tc>
      </w:tr>
    </w:tbl>
    <w:p>
      <w:pPr>
        <w:pStyle w:val="Normal"/>
        <w:tabs>
          <w:tab w:val="clear" w:pos="420"/>
          <w:tab w:val="left" w:pos="3990" w:leader="none"/>
        </w:tabs>
        <w:ind w:right="657" w:hanging="0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ascii="仿宋_GB2312" w:hAnsi="仿宋_GB2312"/>
          <w:spacing w:val="-8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-8"/>
          <w:sz w:val="32"/>
          <w:szCs w:val="32"/>
        </w:rPr>
      </w:pPr>
      <w:r>
        <w:rPr>
          <w:rFonts w:eastAsia="仿宋_GB2312" w:ascii="仿宋_GB2312" w:hAnsi="仿宋_GB2312"/>
          <w:spacing w:val="-8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ascii="仿宋_GB2312" w:hAnsi="仿宋_GB2312" w:cs="宋体;SimSun" w:eastAsia="仿宋_GB2312"/>
          <w:szCs w:val="21"/>
        </w:rPr>
        <w:t>说明：课题主持人和课题组成员不得变动。</w:t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992" w:bottom="113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3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next w:val="Heading"/>
    <w:qFormat/>
    <w:pPr>
      <w:widowControl/>
      <w:spacing w:lineRule="exact" w:line="240" w:before="0" w:after="160"/>
      <w:jc w:val="center"/>
    </w:pPr>
    <w:rPr>
      <w:rFonts w:eastAsia="仿宋_GB2312"/>
      <w:b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42:00Z</dcterms:created>
  <dc:creator>530La</dc:creator>
  <dc:description/>
  <cp:keywords/>
  <dc:language>en-US</dc:language>
  <cp:lastModifiedBy>微软用户</cp:lastModifiedBy>
  <dcterms:modified xsi:type="dcterms:W3CDTF">2013-04-15T10:00:00Z</dcterms:modified>
  <cp:revision>5</cp:revision>
  <dc:subject/>
  <dc:title>2011年驻马店市哲学社会科学规划项目立项结果</dc:title>
</cp:coreProperties>
</file>