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驻马店市科技计划项目科研进展报告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3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经费（元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2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实际完成情况（本年度项目实施情况和主要创新点、已取得经济效益和社会效益、已取得科研成果情况）</w:t>
            </w:r>
          </w:p>
        </w:tc>
      </w:tr>
      <w:tr>
        <w:trPr>
          <w:trHeight w:val="3573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年度研究开发工作计划、存在问题及需要说明的情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54:00Z</dcterms:created>
  <dc:creator>island</dc:creator>
  <dc:description/>
  <cp:keywords/>
  <dc:language>en-US</dc:language>
  <cp:lastModifiedBy>island</cp:lastModifiedBy>
  <dcterms:modified xsi:type="dcterms:W3CDTF">2014-02-13T07:04:00Z</dcterms:modified>
  <cp:revision>4</cp:revision>
  <dc:subject/>
  <dc:title>驻马店市科技计划项目科研成果报告书</dc:title>
</cp:coreProperties>
</file>