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驻马店市科技计划项目科研成果报告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9"/>
        <w:gridCol w:w="1707"/>
        <w:gridCol w:w="1716"/>
        <w:gridCol w:w="1717"/>
        <w:gridCol w:w="1717"/>
      </w:tblGrid>
      <w:tr>
        <w:trPr>
          <w:trHeight w:val="39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助经费（元）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单位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8" w:hRule="atLeast"/>
        </w:trPr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实际完成情况（完成的研究内容，达到的目标及水平，推广应用情况）</w:t>
            </w:r>
          </w:p>
        </w:tc>
      </w:tr>
      <w:tr>
        <w:trPr>
          <w:trHeight w:val="615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经济效益（万元）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社会效益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4" w:hRule="atLeast"/>
        </w:trPr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取得科研成果（获何级别科技奖励、取得专利、发表论文、出版专著情况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42:00Z</dcterms:created>
  <dc:creator>island</dc:creator>
  <dc:description/>
  <cp:keywords/>
  <dc:language>en-US</dc:language>
  <cp:lastModifiedBy>island</cp:lastModifiedBy>
  <dcterms:modified xsi:type="dcterms:W3CDTF">2014-02-13T01:45:00Z</dcterms:modified>
  <cp:revision>3</cp:revision>
  <dc:subject/>
  <dc:title>驻马店市科技计划项目科研成果报告书</dc:title>
</cp:coreProperties>
</file>