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kern w:val="0"/>
          <w:sz w:val="28"/>
          <w:szCs w:val="28"/>
        </w:rPr>
        <w:t>马来西亚沙巴大学（</w:t>
      </w:r>
      <w:r>
        <w:rPr>
          <w:rFonts w:eastAsia="黑体;SimHei"/>
          <w:b/>
          <w:bCs/>
          <w:kern w:val="0"/>
          <w:sz w:val="28"/>
          <w:szCs w:val="28"/>
        </w:rPr>
        <w:t>UMS</w:t>
      </w:r>
      <w:r>
        <w:rPr>
          <w:rFonts w:eastAsia="黑体;SimHei"/>
          <w:b/>
          <w:bCs/>
          <w:kern w:val="0"/>
          <w:sz w:val="28"/>
          <w:szCs w:val="28"/>
        </w:rPr>
        <w:t>）研究生专业设置</w: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35"/>
        <w:gridCol w:w="3823"/>
        <w:gridCol w:w="1263"/>
        <w:gridCol w:w="1580"/>
      </w:tblGrid>
      <w:tr>
        <w:trPr>
          <w:trHeight w:val="62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学院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专业名称</w:t>
            </w:r>
            <w:r>
              <w:rPr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中文</w:t>
            </w:r>
            <w:r>
              <w:rPr>
                <w:b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专业名称（英文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学费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（人民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授课形式</w:t>
            </w:r>
          </w:p>
        </w:tc>
      </w:tr>
      <w:tr>
        <w:trPr>
          <w:trHeight w:val="397" w:hRule="exac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贸易与经济学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SBE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ternational Business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  <w:r>
              <w:rPr>
                <w:rFonts w:cs="宋体;SimSun"/>
                <w:kern w:val="0"/>
                <w:sz w:val="20"/>
                <w:szCs w:val="20"/>
              </w:rPr>
              <w:t>万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397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公司策略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rporate Strate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管理规范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nagement Ethic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管理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策略管理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nagement/Strategic Management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人力资源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资本管理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0"/>
                <w:szCs w:val="20"/>
              </w:rPr>
              <w:t>Human Resource/Capital Management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跨文化管理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ross-cultural Management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ntrepreneurship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银行学与金融管理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anking and Financial Management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市场营销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电子营销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rketing/E-Marketing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风险管理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isk Management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保险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surance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金融衍生物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inancial Derivative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旅游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酒店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接待管理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0"/>
                <w:szCs w:val="20"/>
              </w:rPr>
              <w:t>Tourism/Hotel/Hospitality Management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小型企业管理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nagement of Small and Medium Industr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会计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ccounting/Managerial Accounting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规划与发展经济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evelopment and Planning Economic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人力资源经济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Human Resource Economic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劳动力经济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bor Economic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公共部门经济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0"/>
                <w:szCs w:val="20"/>
              </w:rPr>
              <w:t>Public Sector Economic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国际经济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ternational Economic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货币经济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netary Economic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电子贸易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-trade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工商管理硕士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ster of Business Administration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8</w:t>
            </w:r>
            <w:r>
              <w:rPr>
                <w:kern w:val="0"/>
                <w:sz w:val="20"/>
                <w:szCs w:val="20"/>
              </w:rPr>
              <w:t>万全部学费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课程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人力资本管理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ster of Human Capital Management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国际商务与金融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SIBFL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国际商务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International Business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  <w:r>
              <w:rPr>
                <w:kern w:val="0"/>
                <w:sz w:val="20"/>
                <w:szCs w:val="20"/>
              </w:rPr>
              <w:t>万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纳闽校区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(</w:t>
            </w:r>
            <w:r>
              <w:rPr>
                <w:bCs/>
                <w:kern w:val="0"/>
                <w:sz w:val="20"/>
                <w:szCs w:val="20"/>
              </w:rPr>
              <w:t>研究形式</w:t>
            </w:r>
            <w:r>
              <w:rPr>
                <w:bCs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国际与境外银行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International and Offshore Banking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国际市场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International Marketing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国际金融经济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International Financial Economic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食品科学与营养学系（</w:t>
            </w:r>
            <w:r>
              <w:rPr>
                <w:b/>
                <w:bCs/>
                <w:kern w:val="0"/>
                <w:sz w:val="20"/>
                <w:szCs w:val="20"/>
              </w:rPr>
              <w:t>SF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食品的开发与加工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od product development and processing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  <w:r>
              <w:rPr>
                <w:rFonts w:cs="宋体;SimSun"/>
                <w:kern w:val="0"/>
                <w:sz w:val="20"/>
                <w:szCs w:val="20"/>
              </w:rPr>
              <w:t>万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食品微生物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od microbi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食品质量与安全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0"/>
                <w:szCs w:val="20"/>
              </w:rPr>
              <w:t>Food quality and safet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收割后处理技术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t-harvest techn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食品分析与存储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od analysis and preservation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食品发酵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od fermentation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自然科学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SST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工艺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iotechnology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  <w:r>
              <w:rPr>
                <w:rFonts w:cs="宋体;SimSun"/>
                <w:kern w:val="0"/>
                <w:sz w:val="20"/>
                <w:szCs w:val="20"/>
              </w:rPr>
              <w:t>万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保护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nservation Bi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nvironmental Science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研究、课程形式　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地质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e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工业化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dustrial Chemistr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工艺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lant Techn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物理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hysic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thematic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信息科学系（</w:t>
            </w:r>
            <w:r>
              <w:rPr>
                <w:b/>
                <w:bCs/>
                <w:kern w:val="0"/>
                <w:sz w:val="20"/>
                <w:szCs w:val="20"/>
              </w:rPr>
              <w:t>SISL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多媒体技术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Multimedia Technology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  <w:r>
              <w:rPr>
                <w:rFonts w:cs="宋体;SimSun"/>
                <w:kern w:val="0"/>
                <w:sz w:val="20"/>
                <w:szCs w:val="20"/>
              </w:rPr>
              <w:t>万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纳闽校区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电子商务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E-Commerce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工程与信息系统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SEIT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高级材料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vanced Materials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  <w:r>
              <w:rPr>
                <w:rFonts w:cs="宋体;SimSun"/>
                <w:kern w:val="0"/>
                <w:sz w:val="20"/>
                <w:szCs w:val="20"/>
              </w:rPr>
              <w:t>万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研究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电子教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-learning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通讯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munication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机器人技术及工业自动化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obotics and Industrial Automation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建筑技术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nstruction Techn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人工智能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rtificial Intelligence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工艺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iotechn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混凝土技术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ncrete Techn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智能媒介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telligent Agent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微电子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icroelectronic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医疗成像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edical Imaging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声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coustic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软件工程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oftware Engineering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钢结构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eel Structure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境内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外工程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n/Off Shore Engineering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机动车工程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utomotive Engineering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地球技术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eotechnic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制造业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nufacturing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远程医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elemedicine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心理学及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社会服务系（</w:t>
            </w:r>
            <w:r>
              <w:rPr>
                <w:b/>
                <w:bCs/>
                <w:kern w:val="0"/>
                <w:sz w:val="20"/>
                <w:szCs w:val="20"/>
              </w:rPr>
              <w:t>SPSW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工业与组织心理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dustrial and Organizational Psychology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  <w:r>
              <w:rPr>
                <w:rFonts w:cs="宋体;SimSun"/>
                <w:kern w:val="0"/>
                <w:sz w:val="20"/>
                <w:szCs w:val="20"/>
              </w:rPr>
              <w:t>万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青年与社会发展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outh &amp; Community Development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咨询心理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unseling Psych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研究、课程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儿童及家庭心理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hild and Family Psych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社会服务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ocial Work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社会心理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ocial Psych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教育及社会发展学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SESD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教育管理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ster of Education (Management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  <w:r>
              <w:rPr>
                <w:rFonts w:cs="宋体;SimSun"/>
                <w:kern w:val="0"/>
                <w:sz w:val="20"/>
                <w:szCs w:val="20"/>
              </w:rPr>
              <w:t>万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课程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英语教育学硕士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ster of Education (TESL)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课程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师范教育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eacher Education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课程研究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urriculum Studie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教育管理与行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ducational Management &amp; Administration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教育组织发展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ganizational Development in Education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社会</w:t>
            </w:r>
            <w:r>
              <w:rPr>
                <w:iCs/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iCs/>
                <w:kern w:val="0"/>
                <w:sz w:val="20"/>
                <w:szCs w:val="20"/>
              </w:rPr>
              <w:t>心理教育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ducational Sociology/Psych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数学教育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thematics Education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科学</w:t>
            </w:r>
            <w:r>
              <w:rPr>
                <w:iCs/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iCs/>
                <w:kern w:val="0"/>
                <w:sz w:val="20"/>
                <w:szCs w:val="20"/>
              </w:rPr>
              <w:t>经济学</w:t>
            </w:r>
            <w:r>
              <w:rPr>
                <w:iCs/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iCs/>
                <w:kern w:val="0"/>
                <w:sz w:val="20"/>
                <w:szCs w:val="20"/>
              </w:rPr>
              <w:t>英语教育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cience/Economy/English Language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iCs/>
                <w:kern w:val="0"/>
                <w:sz w:val="20"/>
                <w:szCs w:val="20"/>
              </w:rPr>
            </w:pPr>
            <w:r>
              <w:rPr>
                <w:rFonts w:cs="宋体;SimSun"/>
                <w:iCs/>
                <w:kern w:val="0"/>
                <w:sz w:val="20"/>
                <w:szCs w:val="20"/>
              </w:rPr>
              <w:t>运动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ports Science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社会科学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SSS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历史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History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  <w:r>
              <w:rPr>
                <w:rFonts w:cs="宋体;SimSun"/>
                <w:kern w:val="0"/>
                <w:sz w:val="20"/>
                <w:szCs w:val="20"/>
              </w:rPr>
              <w:t>万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地理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eograph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社会学及人类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nthropology and Soci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传媒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munication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劳资关系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dustrial Relation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国际关系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ternational Relation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艺术研究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SAS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视觉艺术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Visual Arts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  <w:r>
              <w:rPr>
                <w:kern w:val="0"/>
                <w:sz w:val="20"/>
                <w:szCs w:val="20"/>
              </w:rPr>
              <w:t>万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创作性写作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reative Writing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戏剧作品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heatre production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沙巴人种音乐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abah Ethnomusic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音乐产业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usic Industr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音乐教育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usic Education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音乐技术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usic Techn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爵士乐创作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Jazz Arranging and Composition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提琴研究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ello Studies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国际热带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森林系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SITF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国际热带森林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ternational Tropical Forestry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  <w:r>
              <w:rPr>
                <w:rFonts w:cs="宋体;SimSun"/>
                <w:kern w:val="0"/>
                <w:sz w:val="20"/>
                <w:szCs w:val="20"/>
              </w:rPr>
              <w:t>万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研究形式</w:t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自然公园及娱乐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Nature Park and Recreation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木纤维工艺及工业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ood Fiber Industry and Technolog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林木种植及农林学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rest Plantation and Agro Forestry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研究、课程形式　</w:t>
            </w:r>
          </w:p>
        </w:tc>
      </w:tr>
    </w:tbl>
    <w:p>
      <w:pPr>
        <w:pStyle w:val="Normal"/>
        <w:spacing w:lineRule="auto" w:line="4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大学有权在不事先通知的情况下，随时变更学费</w:t>
      </w:r>
    </w:p>
    <w:sectPr>
      <w:footerReference w:type="default" r:id="rId2"/>
      <w:type w:val="nextPage"/>
      <w:pgSz w:w="11906" w:h="16838"/>
      <w:pgMar w:left="680" w:right="68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6:00Z</dcterms:created>
  <dc:creator>SKYLZY</dc:creator>
  <dc:description/>
  <cp:keywords/>
  <dc:language>en-US</dc:language>
  <cp:lastModifiedBy>m</cp:lastModifiedBy>
  <dcterms:modified xsi:type="dcterms:W3CDTF">2012-11-09T02:37:00Z</dcterms:modified>
  <cp:revision>15</cp:revision>
  <dc:subject/>
  <dc:title>沙巴大学研究生专业设置</dc:title>
</cp:coreProperties>
</file>